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42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2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45616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Новое ТП по адресу: ул. Топольчанская/ ул. Тарх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ТП-840 по адресу: пос. Солнечный, мр. № 6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 КЛ-10кВ от ТП-840 до новой ТП.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. Монтаж оборудования в РУ-10кВ новой ТП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рокладка двух КЛ-10кВ от ТП-840 до новой ТП, протяженностью по 28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3. Реконструкция ТП-840 (установка двух камер КСО-394)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56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3 346 863 (три миллиона триста сорок шесть тысяч восемьсот шестьдесят три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4.09.2014 г. по 16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8.2014 года до 10:00 17.09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9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9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9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9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8-25T09:19:00Z</cp:lastPrinted>
  <dcterms:modified xsi:type="dcterms:W3CDTF">2014-08-25T09:56:00Z</dcterms:modified>
  <cp:revision>68</cp:revision>
  <dc:subject/>
  <dc:title>ИЗВЕЩЕНИЕ</dc:title>
</cp:coreProperties>
</file>