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оборудования в распределительном устройстве – 10 кВ новой трансформаторной подстанции по адресу: г. Саратов, ул. Топольчанская угол ул. Тархова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двух кабельных линий – 10 кВ от новой трансформаторной подстанции, расположенной по адресу: г. Саратов, ул. Топольчанская угол ул. Тархова до трансформаторной подстанции № 840, расположенной по адресу: г. Саратов,</w:t>
      </w:r>
      <w:r>
        <w:rPr>
          <w:color w:val="FF0000"/>
          <w:sz w:val="20"/>
          <w:szCs w:val="20"/>
        </w:rPr>
        <w:t xml:space="preserve"> </w:t>
      </w:r>
      <w:r>
        <w:rPr>
          <w:spacing w:val="-2"/>
          <w:w w:val="102"/>
        </w:rPr>
        <w:t>поселок Солнечный, микрорайон № 6, 1-й Топольчанский проезд, 2, протяженностью 280 метров каждая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реконструкция трансформаторной подстанции № 840, расположенной по адресу: г. Саратов, поселок Солнечный, микрорайон № 6, 1-й Топольчанский проезд, 2 (установка двух камер КСО-394)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132 – 14ип от 26.02.2014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2, № 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569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  <w:lang w:eastAsia="ru-RU"/>
              </w:rPr>
              <w:t>№ 132-14ип от 26.02.14 года, ТУ № 944 от 26.02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ое ТП по адресу г. Саратов, ул. Топольчанская/ ул. Тархо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П-840 по адресу г. Саратов, пос. Солнечный, мр. № 6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 КЛ-10кВ от ТП-840 до новой ТП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2.1. Монтаж оборудования в РУ-10кВ новой ТП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Прокладка двух КЛ-10кВ от ТП-840 до новой ТП, протяженностью по 28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3. Реконструкция ТП-840 (установка двух камер КСО-394)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 2014 года по «__» _________ 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строительство ТП, монтаж оборудования в новой ТП, реконструкцию ТП-840 и прокладку КЛ-10кВ. (шифр 1-5-14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нтаж оборудования в РУ-6 кВ  новой ТП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камер КСО:                                                                  линейная камера КСО-394-03-630   - 4 шт                                                     трансформаторная камера КСО-394-04-630   - 2 шт    трансформатор напряжения  КСО-394-11-630   - 2 шт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инного моста ШМР с разъединител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землителя горизонтального из стали полосовой сечением 16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36"/>
      </w:tblGrid>
      <w:tr>
        <w:trPr>
          <w:trHeight w:val="1266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ановка дополнительно камер КСО-394 в РУ-10 кВ ТП-84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уществующих зашивок камер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дополнительно камер КСО-394-03-6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ых камер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 алюминиевых АД31Т- 6 х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36"/>
      </w:tblGrid>
      <w:tr>
        <w:trPr>
          <w:trHeight w:val="1266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ind w:firstLine="17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кладка КЛ-10 кВ от РУ-10 кВ ТП-840 до РУ-10 кВ новой ТП</w:t>
      </w:r>
    </w:p>
    <w:p>
      <w:pPr>
        <w:pStyle w:val="Normal"/>
        <w:ind w:firstLine="17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1134"/>
        <w:gridCol w:w="992"/>
        <w:gridCol w:w="151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 вручную  грунта в 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и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  строительного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з строительного мусора и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8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ыпка транше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крытий толщиной 15 см из щебн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трубопроводов из полиэтиленовых труб диаметром 10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ереходов с помощью установок горизонтально-направленного бу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Электромонтажные работы</w:t>
            </w:r>
          </w:p>
        </w:tc>
      </w:tr>
      <w:tr>
        <w:trPr>
          <w:trHeight w:val="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стели на каждый последующий кабель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беля АСБл-10  3х150 мм2 в готовых траншеях без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беля АСБл-10  3х150 мм2 в проложенных труб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беля АСБл-10  3х150 мм2 в канал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кабеля, проложенного в траншее кирпичом каждого последующ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концевой муфт 10КВТп-3-/150-24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соединительных муфт 10СТп-3 -/150-24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щитного кожуха для соединительных муф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36"/>
      </w:tblGrid>
      <w:tr>
        <w:trPr>
          <w:trHeight w:val="1277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8-25T05:41:00Z</dcterms:modified>
  <cp:revision>35</cp:revision>
  <dc:subject/>
  <dc:title>Договор купли-продажи оборудования</dc:title>
</cp:coreProperties>
</file>