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17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5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56163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2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7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56163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2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7 сентября 2014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18 от 17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3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0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6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8 (ста девяност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5616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2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7 сентября 2014 года в 10 часов 18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9-17T15:59:00Z</cp:lastPrinted>
  <dcterms:modified xsi:type="dcterms:W3CDTF">2014-09-17T12:04:00Z</dcterms:modified>
  <cp:revision>23</cp:revision>
  <dc:subject/>
  <dc:title>Протокол № 1</dc:title>
</cp:coreProperties>
</file>