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588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ТП-168 до границы земельного участка заявител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(кабельный вывод) от ТП-168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7.08.2014 года по 24.10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168 до объекта присоединения (земельного участка), расположенного по адресу г. Саратов, ул. Новая, б/н, протяженностью ориентировочно 430 метров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168 до пунктовой опоры (кабельный вывод), протяженностью ориентировочно 2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71 586 (сто семьдесят одна тысяча пятьсот восемьдесят шесть) рублей 7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6T10:40:00Z</cp:lastPrinted>
  <dcterms:modified xsi:type="dcterms:W3CDTF">2014-08-26T06:40:00Z</dcterms:modified>
  <cp:revision>26</cp:revision>
  <dc:subject/>
  <dc:title/>
</cp:coreProperties>
</file>