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i/>
          <w:i/>
        </w:rPr>
      </w:pPr>
      <w:r>
        <w:rPr>
          <w:i/>
        </w:rPr>
      </w:r>
    </w:p>
    <w:p>
      <w:pPr>
        <w:pStyle w:val="Normal"/>
        <w:rPr>
          <w:sz w:val="19"/>
          <w:szCs w:val="19"/>
        </w:rPr>
      </w:pPr>
      <w:r>
        <w:rPr>
          <w:sz w:val="18"/>
          <w:szCs w:val="18"/>
        </w:rPr>
        <w:t xml:space="preserve"> 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                                </w:t>
      </w:r>
      <w:r>
        <w:rPr>
          <w:sz w:val="19"/>
          <w:szCs w:val="19"/>
        </w:rPr>
        <w:t>Приложение №1</w:t>
      </w:r>
    </w:p>
    <w:p>
      <w:pPr>
        <w:pStyle w:val="Normal"/>
        <w:spacing w:lineRule="auto" w:line="360"/>
        <w:ind w:firstLine="561"/>
        <w:rPr/>
      </w:pPr>
      <w:r>
        <w:rPr>
          <w:sz w:val="19"/>
          <w:szCs w:val="19"/>
        </w:rPr>
        <w:t xml:space="preserve">                                                                                                                          </w:t>
      </w:r>
      <w:r>
        <w:rPr>
          <w:sz w:val="19"/>
          <w:szCs w:val="19"/>
        </w:rPr>
        <w:t>к  договору №_______от ________</w:t>
      </w:r>
      <w:r>
        <w:rPr/>
        <w:t>_______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9"/>
                <w:szCs w:val="19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19"/>
                <w:szCs w:val="19"/>
              </w:rPr>
            </w:pPr>
            <w:r>
              <w:rPr>
                <w:b/>
                <w:bCs/>
                <w:sz w:val="19"/>
                <w:szCs w:val="19"/>
              </w:rPr>
              <w:t>УТВЕРЖДАЮ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19"/>
                <w:szCs w:val="19"/>
              </w:rPr>
            </w:pPr>
            <w:r>
              <w:rPr>
                <w:rFonts w:cs="Arial CYR" w:ascii="Arial CYR" w:hAnsi="Arial CYR"/>
                <w:b/>
                <w:bCs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lef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ервый  заместитель  генерального  директора  </w:t>
            </w:r>
          </w:p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ЗАО  "СПГЭС"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_С.Ю. Яценк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________________________А.Д. Филимонов.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19"/>
                <w:szCs w:val="19"/>
              </w:rPr>
            </w:pPr>
            <w:r>
              <w:rPr>
                <w:rFonts w:cs="Arial CYR" w:ascii="Arial CYR" w:hAnsi="Arial CYR"/>
                <w:sz w:val="19"/>
                <w:szCs w:val="19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"_____ "  ________________ 2014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" _____ " ________________ 2014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/>
        <w:rPr>
          <w:sz w:val="19"/>
          <w:szCs w:val="19"/>
        </w:rPr>
      </w:pPr>
      <w:r>
        <w:rPr>
          <w:sz w:val="19"/>
          <w:szCs w:val="19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проектно-изыскательских работ.</w:t>
      </w:r>
    </w:p>
    <w:tbl>
      <w:tblPr>
        <w:tblW w:w="10632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8"/>
        <w:gridCol w:w="7654"/>
      </w:tblGrid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снование дл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технологического присоединения к электрическим сетям № 904-13-тн от 20.08.2013 года. ТУ № 7067 от 15.11.2013 года. 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и место расположения объекта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ЛИ-0,4кВ от ТП-168 до</w:t>
            </w:r>
            <w:r>
              <w:rPr>
                <w:sz w:val="20"/>
                <w:szCs w:val="20"/>
              </w:rPr>
              <w:t xml:space="preserve"> границы земельного участка заявителя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Л-0,4кВ (кабельный вывод) от ТП-168 до пунктовой опор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ид капитального строительств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еречень и объем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Проектирование трассы ЛЭП (ВЛИ-0,4кВ от ТП-168 д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</w:rPr>
              <w:t>объекта присоединения (земельного участка), расположенного по адресу г. Саратов, ул. Новая, б/н, протяженностью ориентировочно 430 метров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Проектирование трассы КЛ-0,4кВ от ТП-168 до пунктовой опоры (кабельный вывод), протяженностью ориентировочно 2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Согласование проекта в установленном порядк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 27.08.2014 года по 24.10.2014 года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Техническая характеристика существующих электрических сетей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Фрагмент из топографического плана г. Саратова с указанием места расположения земельного участка по адресу г. Саратов, ул. Новая, б/н</w:t>
            </w:r>
          </w:p>
        </w:tc>
      </w:tr>
      <w:tr>
        <w:trPr>
          <w:trHeight w:val="187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тадия проектирования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ий проек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остав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соответствии с Положением о составе проектной документации и требованиям к их содержанию (утвержденном постановлением Правительства РФ от 16 февраля 2008 года № 87). Проект состоит из текстовой и графической частей. Проект должен содержать следующие разделы: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яснительная запис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хема планировочной организации земельного участк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Сведения об инженерном оборудовании, о сетях инженерно-технического    обеспечения, перечень инженерно-технических мероприятий, содержание технологических решений (подразделы: система электроснабжения; технологическое решение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 организации строительства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мероприятий по охране окружающей среды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пожарной безопасност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/>
            </w:pPr>
            <w:r>
              <w:rPr>
                <w:spacing w:val="-2"/>
                <w:w w:val="102"/>
                <w:sz w:val="20"/>
                <w:szCs w:val="20"/>
              </w:rPr>
              <w:t>Мероприятия по обеспечению соблюдения требований энергетической      эффективности и требований оснащенности зданий, строений и сооружений приборами учета используемых энергетических ресурсов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08"/>
                <w:tab w:val="left" w:pos="284" w:leader="none"/>
              </w:tabs>
              <w:autoSpaceDE w:val="false"/>
              <w:ind w:left="0" w:hanging="0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метная документация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у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оект должен быть выполнен на высоком техническом уровне с соблюдением    действующих строительных норм и правил, ПУЭ, ПТЭ, СНиП,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Особые условия и требования   к работам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Требования к проектной    организации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0"/>
                <w:szCs w:val="20"/>
              </w:rPr>
              <w:t>Членство в СРО в области архитектурно-строительного проектирования и в области инженерных изысканий. Наличие квалифицированных кадровых ресурсов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проекта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Исполнитель представляет Заказчику проект – в 2х экземплярах на бумажном носителе.</w:t>
            </w:r>
          </w:p>
        </w:tc>
      </w:tr>
      <w:tr>
        <w:trPr>
          <w:trHeight w:val="60" w:hRule="atLeast"/>
        </w:trPr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акты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</w:tc>
      </w:tr>
    </w:tbl>
    <w:p>
      <w:pPr>
        <w:pStyle w:val="Normal"/>
        <w:spacing w:lineRule="auto" w:line="360"/>
        <w:jc w:val="left"/>
        <w:rPr/>
      </w:pPr>
      <w:r>
        <w:rPr/>
      </w:r>
    </w:p>
    <w:sectPr>
      <w:type w:val="nextPage"/>
      <w:pgSz w:w="11906" w:h="16838"/>
      <w:pgMar w:left="1134" w:right="851" w:gutter="0" w:header="0" w:top="142" w:footer="0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87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4T06:41:00Z</dcterms:created>
  <dc:creator>Verbickii Maksim Vladimirovich; Алексей</dc:creator>
  <dc:description/>
  <cp:keywords/>
  <dc:language>en-US</dc:language>
  <cp:lastModifiedBy>SPGS</cp:lastModifiedBy>
  <cp:lastPrinted>2014-08-13T09:08:00Z</cp:lastPrinted>
  <dcterms:modified xsi:type="dcterms:W3CDTF">2014-08-26T05:31:00Z</dcterms:modified>
  <cp:revision>20</cp:revision>
  <dc:subject/>
  <dc:title>Приложение № 1</dc:title>
</cp:coreProperties>
</file>