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590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ТП-758 по адресу: ул. Студёная,17/3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10кВ от ТП-758 до РП-Вольский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10кВ от ТП-758 до соединения с КЛ-10кВ к ТП-945 демонтируемым из РП-Вольски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2 КЛ-0,4кВ от ТП-758 до ВРУ объекта присоединения по адресу: 2-й Студёный проезд, 6 А. (64:48:040336:3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08.2014 года по  24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ТП-758 (замена трансформаторов ТМГ-400-10/0,4 с комплектом ПК-10 и двух линейных камер КСО-394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двух КЛ-10кВ от ТП-758 до РП-Вольский (где один соединить с КЛ-10кВ к ТП-945 демонтированным из РП-Вольски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двух КЛ-0,4кВ от ТП-758 до ВРУ объекта присоединения по адресу г. Саратов, 2-й Студёный проезд, 6 А. (64:48:040336:32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8 266 (триста сорок восемь тысяч двести шестьдесят шесть) рублей 8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6T11:08:00Z</cp:lastPrinted>
  <dcterms:modified xsi:type="dcterms:W3CDTF">2014-08-26T07:09:00Z</dcterms:modified>
  <cp:revision>30</cp:revision>
  <dc:subject/>
  <dc:title/>
</cp:coreProperties>
</file>