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</w:t>
      </w:r>
      <w:r>
        <w:rPr/>
        <w:t>договору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94 – 14ип от 14.05.2014 года. ТУ № 350-2 от 24.01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758 по адресу: г. Саратов, ул. Студёная,17/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10кВ от ТП-758 до РП-Вольский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0кВ от ТП-758 до соединения с КЛ-10кВ к ТП-945 демонтируемым из РП-Вольск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0,4кВ от ТП-758 до ВРУ объекта присоединения по адресу г. Саратов, 2-й Студёный проезд, 6 А. (64:48:040336:32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ирование реконструкции ТП-758 (замена трансформаторов ТМГ-400-10/0,4 с комплектом ПК-10 и двух линейных камер КСО-394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двух КЛ-10кВ от ТП-758 до РП-Вольский (где один соединить с КЛ-10кВ к ТП-945 демонтированным из РП-Вольски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0,4кВ от ТП-758 до ВРУ объекта присоединения по адресу г. Саратов, 2-й Студёный проезд, 6 А. (64:48:040336:32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8.08.2014 года по 24.10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pacing w:val="-2"/>
                <w:w w:val="102"/>
                <w:sz w:val="19"/>
                <w:szCs w:val="19"/>
              </w:rPr>
              <w:t>2-й Студёный проезд, 6 А. (64:48:040336:32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40:00Z</dcterms:created>
  <dc:creator>Verbickii Maksim Vladimirovich</dc:creator>
  <dc:description/>
  <cp:keywords/>
  <dc:language>en-US</dc:language>
  <cp:lastModifiedBy>SPGS</cp:lastModifiedBy>
  <cp:lastPrinted>2014-08-14T10:56:00Z</cp:lastPrinted>
  <dcterms:modified xsi:type="dcterms:W3CDTF">2014-08-26T05:58:00Z</dcterms:modified>
  <cp:revision>10</cp:revision>
  <dc:subject/>
  <dc:title>Приложение № 1</dc:title>
</cp:coreProperties>
</file>