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реконструкция трансформаторной подстанции № 758, расположенной по адресу: г. Саратов, ул. Студёная, 17/3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монтаж двух кабельных линий  - 10кВ от  трансформаторной подстанции № 758, расположенной по адресу: г. Саратов, </w:t>
      </w:r>
      <w:r>
        <w:rPr>
          <w:spacing w:val="-2"/>
          <w:w w:val="102"/>
          <w:sz w:val="20"/>
          <w:szCs w:val="20"/>
        </w:rPr>
        <w:t>ул. Студёная, 17/3 д</w:t>
      </w:r>
      <w:r>
        <w:rPr>
          <w:sz w:val="20"/>
          <w:szCs w:val="20"/>
        </w:rPr>
        <w:t>о распределительного пункта – Вольский (где один соединить с КЛ-10 кВ к ТП № 945 из РП-Вольский) 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двух кабельных линий – 0,4 кВ от  трансформаторной подстанции № 758, расположенной по адресу: г. Саратов, </w:t>
      </w:r>
      <w:r>
        <w:rPr>
          <w:spacing w:val="-2"/>
          <w:w w:val="102"/>
          <w:sz w:val="20"/>
          <w:szCs w:val="20"/>
        </w:rPr>
        <w:t>ул. Студёная, 17/3  до вводно-распределительного устройства объекта присоединения по адресу: г.Саратов, 2-й Студеный проезд, 6 А (кадастровый номер земельного участка 64:48:040336:32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4-14-ип от  14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348 266 (триста сорок восемь  тысяч двести шестьдесят шесть) рублей 83 коп., в том числе НДС 18% - 53 125 (пятьдесят три тысячи сто двадцать пять) рублей 4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4 480 (сто четыре тысячи четыреста восемьдесят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937 (пятнадцать тысяч девятьсот тридцать сем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реконструкции трансформаторной подстанции</w:t>
      </w:r>
      <w:r>
        <w:rPr>
          <w:spacing w:val="-2"/>
          <w:w w:val="102"/>
          <w:sz w:val="20"/>
          <w:szCs w:val="20"/>
        </w:rPr>
        <w:t xml:space="preserve">, монтажу четырех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6T06:22:00Z</dcterms:modified>
  <cp:revision>142</cp:revision>
  <dc:subject/>
  <dc:title>Договор купли-продажи оборудования</dc:title>
</cp:coreProperties>
</file>