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42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2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45926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овая ТП, расположенная по адресу: ул. Рабочая и Аткарский проез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 КЛ-6кВ от новой ТП до ТП-1564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 КЛ-6кВ от новой ТП до соединениями с кабелями к  ТП-1145 демонтированным из ТП-1564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Монтаж оборудования в  новой ТП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окладка   двух КЛ-6кВ  от  новой ТП до ТП-1564, протяженностью  ориентировочно  130  метров кажд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Прокладка   двух КЛ-6кВ  от  новой ТП до соединениями с кабелями к ТП-1145 демонтированным из ТП-1564, протяженностью  ориентировочно  140  метров кажд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78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 027 687 (четыре миллиона двадцать семь тысяч шестьсот восемьдесят семь) рублей 49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5.09.2014 г. по 17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8.2014 года до 15:00 18.09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9.2014 г. 15:</w:t>
            </w:r>
            <w:r>
              <w:rPr>
                <w:rFonts w:eastAsia="Calibri"/>
                <w:lang w:val="en-US"/>
              </w:rPr>
              <w:t>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9.20</w:t>
            </w:r>
            <w:r>
              <w:rPr>
                <w:rFonts w:eastAsia="Calibri"/>
              </w:rPr>
              <w:t xml:space="preserve">14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9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9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8-26T07:58:00Z</dcterms:modified>
  <cp:revision>67</cp:revision>
  <dc:subject/>
  <dc:title>ИЗВЕЩЕНИЕ</dc:title>
</cp:coreProperties>
</file>