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рансформаторной подстанции по адресу: г. Саратов, ул. Рабочая угол Аткарского проезд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6кВ от новой трансформаторной подстанции, расположенной по адресу: г. Саратов, ул. Рабочая угол Аткарского проезда до трансформаторной подстанции № 1564, расположенной по адресу: г. Саратов,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</w:rPr>
        <w:t xml:space="preserve"> ул. Рабочая, 177, протяженностью ориентировочно 130 метров каждая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6кВ от новой трансформаторной подстанции, расположенной по адресу: г. Саратов, ул. Рабочая угол Аткарского проезда до соединениями с кабелями к трансформаторной подстанции № 1145, расположенной по адресу: г. Саратов, ул. Аткарская угол ул. Рабочей, демонтированным из трансформаторной подстанции № 1564, протяженностью ориентировочно 140 метров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402 – 13ит от 02.04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Сметная документация</w:t>
      </w:r>
      <w:r>
        <w:rPr>
          <w:spacing w:val="-2"/>
          <w:w w:val="10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Договор технологического присоединения к электрическим сетям № 402-13ит от 02.04.2013 года   </w:t>
            </w:r>
            <w:r>
              <w:rPr>
                <w:sz w:val="19"/>
                <w:szCs w:val="19"/>
                <w:lang w:eastAsia="ru-RU"/>
              </w:rPr>
              <w:t>ТУ № 3578  от  17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Новая ТП по адресу г. Саратов, </w:t>
            </w:r>
            <w:r>
              <w:rPr>
                <w:sz w:val="20"/>
                <w:szCs w:val="20"/>
                <w:lang w:eastAsia="ru-RU"/>
              </w:rPr>
              <w:t>ул. Рабочая и Аткарский проезд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КЛ-6кВ от новой ТП до ТП-156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КЛ-6кВ от новой ТП до соединениями с кабелями к ТП-1145 демонтированным из ТП-1564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Монтаж оборудования в  новой Т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2. Прокладка   двух КЛ-6кВ  от  новой ТП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 ТП-1564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, протяженностью  ориентировочно  130  метров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3. Прокладка   двух КЛ-6кВ  от  новой ТП до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единениями с кабелями к                      ТП-1145 демонтированным из ТП-1564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, протяженностью  ориентировочно                       140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 года по «__» ___________ 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, монтаж оборудования и прокладку КЛ-6кВ. (шифр 01-14-03 ЭС том 1, том 2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новой ТП по адресу: г. Саратов, ул. Рабочая/Аткарский проезд</w:t>
      </w:r>
    </w:p>
    <w:tbl>
      <w:tblPr>
        <w:tblW w:w="104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9"/>
        <w:gridCol w:w="2333"/>
        <w:gridCol w:w="1402"/>
        <w:gridCol w:w="717"/>
        <w:gridCol w:w="454"/>
        <w:gridCol w:w="506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ние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трансформаторов силовых ТМГ-400/10/0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мер КСО-394-04 - 2 шт, КСО-394-03 - 4 ш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торцевых КС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моста шинного ШМР-1 - 1 шт, моста шинного 0,4 кВ - 2 ш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панелей ЩО70-1-02 - 2 шт, ЩО70-1-03 - 4 шт, ЩО70-1-33 - 2 шт, ЩО70-1-71 - 1 шт, ЩО70-1-95 - 2 ш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 ширины по фронту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шины сборной Al 8х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шины сборной Al 6х6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изоляторов опорных ИО-1-250УЗ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предохранителей  ПКТ-102-6-80-20УЗ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предохранителей  ППН-63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держателей предохранителе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щитка осветительного  ОЩВ-12А УХЛ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щитка осветительного ЯОУ-8501У3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счетчика трехфазного "Меркурий 230АRT2-00 Р(Q) С(R) SIDN, 5(7,5)А"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щита ЩШМ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рубильников Р16 250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заземления из стали полосово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заземления из стали кругло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установка барьера из бруса деревянног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омплекта оборудования АСКУЭ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омп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переключателя кулачкового ПКП25-44-27У2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светильника НСП09-200/Р50-03-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патрона настенног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розетк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выключател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амперметров Э8021 0-600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аппарата АМО-4 50ВА 220/36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светильника переносного РВО-4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оробки У41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ламп накаливания БК230-240-6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ламп накаливания БК230-240-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лампы накаливания МО 36-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выключателей автоматических 25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выключателей автоматических 16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муфт концевых КВТп-10-3х35 мм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омп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АВВГ, напряжением 0,66 Кв, число жил 3 и сечением 2,5 мм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ВВГ, напряжением 1,00 Кв, число жил 3 и сечением 1,5 мм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КВВГ, с числом жил - 4 и сечением 2,5 мм2 (для АСКУЭ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ВВГ, напряжением 0,66 Кв, число жил 3 и сечением 2,5 мм2  (для АСКУЭ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ВВГ, напряжением 1,00 Кв, число жил 5 и сечением 2,5 мм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АКВВГ 10х2,5 мм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абеля АСБ 3х35 мм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таж переходной пластины АП 8х8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наконечников кабельных алюминиевых ТА 35-10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скоб двухлапковы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шинодержателя ШМАП-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ящика с понижающим трансформатором ЯТП-0,25-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0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онтаж кабельной линии 6 кВ от новой ТП до ТП-1564  по адресу: </w:t>
      </w:r>
    </w:p>
    <w:p>
      <w:pPr>
        <w:pStyle w:val="Normal"/>
        <w:jc w:val="center"/>
        <w:rPr/>
      </w:pPr>
      <w:r>
        <w:rPr/>
        <w:t>г. Саратов, 13-й Белоглинский проезд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472"/>
        <w:gridCol w:w="1134"/>
        <w:gridCol w:w="992"/>
        <w:gridCol w:w="1238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5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 (ширина - 0,5м, глубина - 0,47м), группа грунто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7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 в транше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П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0-3х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нтаж кабельной линии 6 кВ от новой ТП до соедительной муфты ТП-1145  по адресу: </w:t>
      </w:r>
    </w:p>
    <w:p>
      <w:pPr>
        <w:pStyle w:val="Normal"/>
        <w:jc w:val="center"/>
        <w:rPr/>
      </w:pPr>
      <w:r>
        <w:rPr/>
        <w:t>г. Саратов, 13-й Белоглинский проезд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701"/>
        <w:gridCol w:w="850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 (ширина - 0,5м, глубина - 0,47м)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 в транше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соединительной  СТп-10-3х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0-3х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усконаладочные работы в новой ТП по адресу: </w:t>
      </w:r>
    </w:p>
    <w:p>
      <w:pPr>
        <w:pStyle w:val="Normal"/>
        <w:jc w:val="center"/>
        <w:rPr/>
      </w:pPr>
      <w:r>
        <w:rPr/>
        <w:t>г. Саратов, ул. Рабочая/Аткарский проезд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472"/>
        <w:gridCol w:w="1417"/>
        <w:gridCol w:w="709"/>
        <w:gridCol w:w="1238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орматоры</w:t>
            </w:r>
          </w:p>
        </w:tc>
      </w:tr>
      <w:tr>
        <w:trPr>
          <w:trHeight w:val="1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зировка электрической линии или трансформатора с сетью напряжением: свыше 1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фазир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токов утечки: или пробивного напряжения разряд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динитель трехполюсный напряжением: до 2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полюсный напряжением до 1 кВ: с электромагнитным, тепловым или комбинированным расцепи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УЭ</w:t>
            </w:r>
          </w:p>
        </w:tc>
      </w:tr>
      <w:tr>
        <w:trPr>
          <w:trHeight w:val="1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т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зировка электрической линии или трансформатора с сетью напряжением: до 1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фазир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ытание аппарата коммутационного напряжением: до 1 кВ (силовых цеп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О</w:t>
            </w:r>
          </w:p>
        </w:tc>
      </w:tr>
      <w:tr>
        <w:trPr>
          <w:trHeight w:val="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ытание сборных и соединительных шин напряжением: до 11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т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ытание цепи вторичной комму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О-70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ытание сборных и соединительных шин напряжением: до 11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ли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полюсный напряжением до 1 кВ: с электромагнитным, тепловым или комбинированным расцепи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т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26T06:11:00Z</dcterms:modified>
  <cp:revision>34</cp:revision>
  <dc:subject/>
  <dc:title>Договор купли-продажи оборудования</dc:title>
</cp:coreProperties>
</file>