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«22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6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45926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24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4 027 687 (четыре миллиона двадцать семь тысяч шестьсот восемьдесят семь) рублей 49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8 сентяб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 967 995,88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 сентяб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 ок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М.Ю. Фоменко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SPGS</cp:lastModifiedBy>
  <cp:lastPrinted>2014-09-17T10:25:00Z</cp:lastPrinted>
  <dcterms:modified xsi:type="dcterms:W3CDTF">2014-09-22T09:54:00Z</dcterms:modified>
  <cp:revision>25</cp:revision>
  <dc:subject/>
  <dc:title>Протокол № 2</dc:title>
</cp:coreProperties>
</file>