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8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6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59262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24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5 часов 03 минуты 18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5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59262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4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8 сентября 2014 года в 15 часов 03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29 от 18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5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2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7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7 (двухсот сем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59262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4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8 сентября 2014 года в 15 часов 2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17T15:59:00Z</cp:lastPrinted>
  <dcterms:modified xsi:type="dcterms:W3CDTF">2014-09-19T06:54:00Z</dcterms:modified>
  <cp:revision>24</cp:revision>
  <dc:subject/>
  <dc:title>Протокол № 1</dc:title>
</cp:coreProperties>
</file>