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2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4635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овая ТП, расположенная по адресу: микрорайон № 1 Новосоколовогорского жил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2КЛ-10кВ от новой ТП до ТП-738.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. Монтаж оборудования в РУ-10кВ новой Т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2. Прокладка двух КЛ-10кВ от ТП-738 до новой ТП, протяженностью ориентировочно по 7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5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9 765 752 (девять миллионов семьсот шестьдесят пять тысяч семьсот пятьдесят два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5.09.2014 г. по 16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8.2014 года до 14:00 19.09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9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9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9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9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8-27T09:28:00Z</cp:lastPrinted>
  <dcterms:modified xsi:type="dcterms:W3CDTF">2014-08-27T07:54:00Z</dcterms:modified>
  <cp:revision>76</cp:revision>
  <dc:subject/>
  <dc:title>ИЗВЕЩЕНИЕ</dc:title>
</cp:coreProperties>
</file>