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оборудования в распределительном устройстве – 10кВ новой трансформаторной подстанции по адресу: г. Саратов, микрорайон №1 Новосоколовогорского жилого района;</w:t>
      </w:r>
    </w:p>
    <w:p>
      <w:pPr>
        <w:pStyle w:val="Normal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двух кабельных линий – 10 кВ, протяженностью ориентировочно 750 метров каждая от трансформаторной подстанции № 738, расположенной по адресу: г. Саратов,</w:t>
      </w:r>
      <w:r>
        <w:rPr>
          <w:sz w:val="20"/>
          <w:szCs w:val="20"/>
        </w:rPr>
        <w:t xml:space="preserve"> </w:t>
      </w:r>
      <w:r>
        <w:rPr/>
        <w:t xml:space="preserve">Новосоколовогорский район, ЖГ №13 </w:t>
      </w:r>
      <w:r>
        <w:rPr>
          <w:spacing w:val="-2"/>
          <w:w w:val="102"/>
        </w:rPr>
        <w:t xml:space="preserve"> до  новой трансформаторной подстанции, расположенной по адресу: г. Саратов, микрорайон №1 Новосоколовогорского жилого района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865 – 13ит от 22.08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2, № 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Heading1"/>
        <w:ind w:left="5" w:hanging="0"/>
        <w:rPr/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65 – 13ит от 22.08.2013 года. ТУ № 4690 от 30.07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ая ТП адресу: г. Саратов, микрорайон № 1 Новосоколовогорского жил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10кВ от новой ТП до ТП-738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Монтаж оборудования в РУ-10кВ новой ТП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двух КЛ-10кВ от ТП-738 до новой ТП, протяженностью ориентировочно по 75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  ___________ 2014 года  по «__» ______________ 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ТП, монтаж оборудования в новой ТП,  прокладку КЛ-10кВ от новой ТП до ТП-738. (шифр 14-06-14-1 ЭС, 14-06-14-2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1"/>
        <w:ind w:hanging="0"/>
        <w:rPr>
          <w:lang w:val="ru-RU"/>
        </w:rPr>
      </w:pPr>
      <w:r>
        <w:rPr>
          <w:lang w:val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Style21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23"/>
        <w:gridCol w:w="850"/>
        <w:gridCol w:w="709"/>
        <w:gridCol w:w="1658"/>
      </w:tblGrid>
      <w:tr>
        <w:trPr>
          <w:trHeight w:val="35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нтаж оборудования в новое ТП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лового трансформатора ТСГЛ-1000-10/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камер КСО: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камера КСО-394-03-630-10 УЗ    -2 шт;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йная камера КСО-394-03-630-10УЗ  -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камера КСО-394-04-630-80-10УЗ- 2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панелей КСО-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инного моста ШМР-630-10У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рвка панелей ЩО-70: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панель ЩО-70-1-48        - 2 шт;                                                                линейная панель ЩО-70-1-03      - 2 шт;                                                 линейная панель ЩО-70-1-55      - 2 шт;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онная панель ЩО-70-1-78.1 -2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панелей ЩО-70-1-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инного моста 0,4 кВ Ш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иновка оборудования шинами: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медная М1Т  80 х 10     - 16 м;                                                                      шина медная М1Т  100 х 10    - 44 м;                                                        шина медная М1М  80 х 10     - 8 м;                                                                    шина медная М1М  100 х 10   - 24 м;                                                                 шина меднаяАД31Т   50 х 5     - 36 м;                                                            шина стальная 50 х 5                 -6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ьной перемычки  АСГ-10  3 х 35 м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/35-50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ита проходной асбестоцементн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,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а системы АСКУЭ из оборудования Заказч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я в камере трансформат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светительного щитка ЯОУ-850 1У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ка автоматического переключения на резерв ЩАП-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ящика с понижающим трансформатор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ереключателя ПКП25-44-27У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а НББ-64-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я А-16-040 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ки РА10-3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: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ВВГнг-660   3 х 2,5 мм2  - 115 м;                                                                                            кабель ВВГнг-660   4 х 2,5 мм2  - 72 м;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ВВГнг       10 х 2,5 мм2 - 22 м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землителя горизонтального из стали полосовой сечением 160 м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val="en-US" w:eastAsia="ru-RU"/>
        </w:rPr>
        <w:t xml:space="preserve">            </w:t>
      </w:r>
      <w:r>
        <w:rPr>
          <w:rFonts w:cs="Arial"/>
          <w:b/>
          <w:bCs/>
          <w:caps/>
          <w:kern w:val="2"/>
          <w:lang w:val="en-US" w:eastAsia="ru-RU"/>
        </w:rPr>
        <w:t xml:space="preserve">               </w:t>
      </w:r>
      <w:r>
        <w:rPr>
          <w:rFonts w:cs="Arial"/>
          <w:b/>
          <w:bCs/>
          <w:caps/>
          <w:kern w:val="2"/>
          <w:lang w:val="en-US"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1068"/>
        <w:gridCol w:w="857"/>
        <w:gridCol w:w="1717"/>
      </w:tblGrid>
      <w:tr>
        <w:trPr>
          <w:trHeight w:val="36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абельной линии 10 кВ от РУ-10 кВ новой ТП до РУ-10 кВ ТП-73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1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 в транспортные средств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кВ 3х150 мм2 в готовых траншеях без покрытий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кВ 3х150 мм2 в проложенных трубах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 кВ 3х150 мм2  по установленным конструкциям и лоткам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0КВТп-3-/150-240/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 10СТп-3-/150-240/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защитного кожуха для соединительной муфты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8-27T06:05:00Z</dcterms:modified>
  <cp:revision>48</cp:revision>
  <dc:subject/>
  <dc:title>Договор купли-продажи оборудования</dc:title>
</cp:coreProperties>
</file>