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«22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7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46354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25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9 765 752 (девять миллионов семьсот шестьдесят пять тысяч семьсот пятьдесят два) рубля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9 сент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 668 694,49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5 сент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5 ок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М.Ю. Фоменко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9608</cp:lastModifiedBy>
  <cp:lastPrinted>2014-09-23T09:41:00Z</cp:lastPrinted>
  <dcterms:modified xsi:type="dcterms:W3CDTF">2014-09-23T05:41:00Z</dcterms:modified>
  <cp:revision>25</cp:revision>
  <dc:subject/>
  <dc:title>Протокол № 2</dc:title>
</cp:coreProperties>
</file>