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19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7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63549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25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4 часов 02 минуты 19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4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63549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25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9 сентября 2014 года в 14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30 от 19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76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/6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16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8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02 (двухсот двух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63549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25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9 сентября 2014 года в 14 часов 22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9-22T10:27:00Z</cp:lastPrinted>
  <dcterms:modified xsi:type="dcterms:W3CDTF">2014-09-22T06:28:00Z</dcterms:modified>
  <cp:revision>23</cp:revision>
  <dc:subject/>
  <dc:title>Протокол № 1</dc:title>
</cp:coreProperties>
</file>