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6447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ВЛИ-0,4кВ ТП-738 до объекта присоединения (земельного участка), расположенного по  адресу: Новосоколовогорский жр, 3. (64:48:010117:0305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28.08.14 года  по 15.09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в количестве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подкоса на концевой опоре существующей ВЛИ-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-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153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00" w:leader="none"/>
              </w:tabs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2 848 (двести две тысячи восемьсот сорок восемь) рублей 0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27T14:19:00Z</cp:lastPrinted>
  <dcterms:modified xsi:type="dcterms:W3CDTF">2014-08-27T10:20:00Z</dcterms:modified>
  <cp:revision>29</cp:revision>
  <dc:subject/>
  <dc:title/>
</cp:coreProperties>
</file>