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железобетонных  опор в количестве 5 шт.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одкоса на концевой опоре существующей ВЛИ-0,4к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ВЛИ-0,4 кВ  трансформаторной подстанции № 738, расположенной  по адресу:  г. Саратов,          </w:t>
      </w:r>
      <w:r>
        <w:rPr>
          <w:sz w:val="20"/>
          <w:szCs w:val="20"/>
        </w:rPr>
        <w:t xml:space="preserve">Новосоколовогорский район, ЖГ №13  </w:t>
      </w:r>
      <w:r>
        <w:rPr>
          <w:spacing w:val="-2"/>
          <w:w w:val="102"/>
          <w:sz w:val="20"/>
          <w:szCs w:val="20"/>
        </w:rPr>
        <w:t>до границ земельного участка с кадастровым номером 64:48:010117:0305, расположенном по адресу:  г. Саратов, Новосоколовогорский ж.р., 3, общей  протяженностью 153 метра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690-13ип  от  14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02 848 (двести две тысячи восемьсот сорок во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0 942 (тридцать тысяч девятьсот сорок два) рубля         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0 854 (шестьдесят  тысяч восемьсот пятьдесят четыре) рубля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282 (девять тысяч двести восемьдесят два) рубля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8-27T06:12:00Z</dcterms:modified>
  <cp:revision>33</cp:revision>
  <dc:subject/>
  <dc:title>Договор купли-продажи оборудования</dc:title>
</cp:coreProperties>
</file>