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690-13ип от 14.06.2013 года.   ТУ № 3502  от  14.06.2013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от ВЛИ-0,4кВ ТП-738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    (земельного участка), расположенного  по  адресу: г. Саратов, Новосоколовогорский жр, 3. (64:48:010117:0305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в количестве 5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Установка подкоса на концевой опоре существующей ВЛИ-0,4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-2-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ённостью 153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28.08.2014 года по 15.09.2014 года.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ВЛИ-0,4 кВ/ ТП-738 до объекта присоединения по адресу г. Саратов, Новосоколовогорский жр, 3 (шифр 06-14-73 ЭС)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0:42:00Z</dcterms:created>
  <dc:creator>Verbickii Maksim Vladimirovich</dc:creator>
  <dc:description/>
  <cp:keywords/>
  <dc:language>en-US</dc:language>
  <cp:lastModifiedBy>SPGS</cp:lastModifiedBy>
  <cp:lastPrinted>2013-09-04T13:03:00Z</cp:lastPrinted>
  <dcterms:modified xsi:type="dcterms:W3CDTF">2014-08-27T05:49:00Z</dcterms:modified>
  <cp:revision>5</cp:revision>
  <dc:subject/>
  <dc:title>Приложение № 1</dc:title>
</cp:coreProperties>
</file>