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1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1"/>
      </w:tblGrid>
      <w:tr>
        <w:trPr>
          <w:trHeight w:val="49" w:hRule="atLeast"/>
        </w:trPr>
        <w:tc>
          <w:tcPr>
            <w:tcW w:w="10681" w:type="dxa"/>
            <w:tcBorders/>
            <w:vAlign w:val="center"/>
          </w:tcPr>
          <w:p>
            <w:pPr>
              <w:pStyle w:val="Normal"/>
              <w:spacing w:lineRule="auto" w:line="240"/>
              <w:ind w:left="-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ПРОТОКОЛ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итогов прямой закупки у единственного поставщика на право заключения договора подряда на выполнение строительно-монтажных работ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г. Саратов                                                                                                                         «27» августа 2014 год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. </w:t>
            </w:r>
            <w:r>
              <w:rPr>
                <w:rFonts w:cs="Times New Roman" w:ascii="Times New Roman" w:hAnsi="Times New Roman"/>
              </w:rPr>
              <w:t>Заказчик Прямой закупки у единственного поставщик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2. Предмет прямой закупки у единственного поставщика – Право заключения договора подряда на выполнение строительно-монтажных работ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3. Информация о проведение прямой закупки была опубликована 27 августа 2014 года на официальн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31401464478,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326-14 в подразделе «Информация о текущих закупках» раздела «Закупки».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4. Заседание Закупочной комиссии по подведению итогов прямой закупки состоялось по адресу: г. Саратов,               ул. Белоглинская, д.40, каб. № 324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8. В заседании Закупочной комиссии по подведению итогов прямой закупки у единственного поставщика присутствуют 4 (четыре) из 5 (пяти) членов. Кворум имеетс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9. Комиссией было рассмотрено предложение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Общества с ограниченной ответственностью «ГорЭнергоСервис» </w:t>
            </w:r>
            <w:r>
              <w:rPr>
                <w:rFonts w:cs="Times New Roman" w:ascii="Times New Roman" w:hAnsi="Times New Roman"/>
              </w:rPr>
              <w:t>на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раво заключения договора подряда на выполнение строительно-монтажных работ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Начальная (максимальная) цен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 xml:space="preserve">договора составляет 202 848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2"/>
              </w:rPr>
              <w:t>(двести две тысячи восемьсот сорок восемь) рублей 08 копеек</w:t>
            </w:r>
            <w:r>
              <w:rPr>
                <w:rFonts w:cs="Times New Roman" w:ascii="Times New Roman" w:hAnsi="Times New Roman"/>
              </w:rPr>
              <w:t xml:space="preserve">, включая таможенные и другие обязательные платежи и все налог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рок выполнения работ: с 28 августа 2014 г. по 15 сентября 2014 г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  Закупочная комиссия приняла решение:</w:t>
            </w:r>
          </w:p>
          <w:p>
            <w:pPr>
              <w:pStyle w:val="Style18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огласно Положения о закупке товаров, работ, услуг ЗАО «СПГЭС», утвержденного  Советом директоров Общества (Протокол № 1/13 от 31 января 2013 года), заключить договор подряда на выполнение строительно-монтажных работ</w:t>
            </w:r>
            <w:r>
              <w:rPr>
                <w:rFonts w:cs="Arial" w:ascii="Arial" w:hAnsi="Arial"/>
                <w:sz w:val="22"/>
                <w:szCs w:val="22"/>
              </w:rPr>
              <w:t xml:space="preserve"> с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u w:val="single"/>
              </w:rPr>
              <w:t>Обществом с ограниченной ответственностью «ГорЭнергоСервис»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u w:val="single"/>
              </w:rPr>
              <w:t>ООО «ГЭС»)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Юридический адрес: 410074, г. Саратов, ул. Актюбинская, д. №1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2. Настоящий протокол подлежит хранению в течение трех лет с даты подведения итогов настоящей прямой закупк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3. Настоящий протокол подлежит размещению на официальн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,                                         на сайте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редседатель Закупочной комиссии:</w:t>
              <w:tab/>
              <w:t xml:space="preserve">               __________________________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.Д. Реймер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кретарь Закупочной комиссии:             _______________________       И.В. Шереметьева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48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Члены Закупочной комиссии:                    _______________________        А.В. Слюсарев </w:t>
            </w:r>
          </w:p>
          <w:p>
            <w:pPr>
              <w:pStyle w:val="Style18"/>
              <w:spacing w:lineRule="auto" w:line="48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      Л.Н. Васильева</w:t>
            </w:r>
          </w:p>
          <w:p>
            <w:pPr>
              <w:pStyle w:val="Style18"/>
              <w:spacing w:lineRule="auto" w:line="48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6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  <w:p>
    <w:pPr>
      <w:pStyle w:val="Header"/>
      <w:jc w:val="center"/>
      <w:rPr>
        <w:rFonts w:ascii="Times New Roman" w:hAnsi="Times New Roman" w:cs="Times New Roman"/>
        <w:b/>
        <w:b/>
        <w:bCs/>
        <w:i/>
        <w:i/>
        <w:iCs/>
        <w:sz w:val="16"/>
        <w:szCs w:val="16"/>
        <w:u w:val="single"/>
      </w:rPr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5">
    <w:name w:val="Основной текст с отступом Знак"/>
    <w:basedOn w:val="Style14"/>
    <w:qFormat/>
    <w:rPr>
      <w:rFonts w:eastAsia="Calibri"/>
      <w:lang w:val="ru-RU" w:bidi="ar-SA"/>
    </w:rPr>
  </w:style>
  <w:style w:type="character" w:styleId="Style16">
    <w:name w:val="Текст Знак"/>
    <w:basedOn w:val="Style14"/>
    <w:qFormat/>
    <w:rPr>
      <w:rFonts w:ascii="Courier New" w:hAnsi="Courier New" w:eastAsia="Calibri" w:cs="Courier New"/>
      <w:lang w:val="ru-RU" w:bidi="ar-SA"/>
    </w:rPr>
  </w:style>
  <w:style w:type="character" w:styleId="Style17">
    <w:name w:val="Верхний колонтитул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eastAsia="Calibri" w:cs="Times New Roman"/>
      <w:sz w:val="20"/>
      <w:szCs w:val="20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2:24:00Z</dcterms:created>
  <dc:creator>9608</dc:creator>
  <dc:description/>
  <cp:keywords/>
  <dc:language>en-US</dc:language>
  <cp:lastModifiedBy>SPGS</cp:lastModifiedBy>
  <cp:lastPrinted>2014-08-27T14:21:00Z</cp:lastPrinted>
  <dcterms:modified xsi:type="dcterms:W3CDTF">2014-08-27T10:21:00Z</dcterms:modified>
  <cp:revision>55</cp:revision>
  <dc:subject/>
  <dc:title>ПРОТОКОЛ</dc:title>
</cp:coreProperties>
</file>