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64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726 по адресу: ул. Камская,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 КЛ-0,4кВ от ТП-726 до ВРУ объекта присоединения по адресу: ул. Клубная, б/н. (64:48:040302:23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8.08.2014 года  по  24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роектирование реконструкции ТП-726 (установка второго трансформатора ТМГ-400-10/0,4 с комплектом ПК и монтажом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.ш. в РУ-0,4кВ состоящей из трех панелей ЩО-70 – вводной, линейной и секционно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двух КЛ-0,4кВ от ТП-726 до ВРУ объекта присоединения по адресу г. Саратов, ул. Клубная, б/н. (64:48:040302:237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7 927 (двести двадцать семь тысяч девятьсот двадцать семь) рублей 0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8-27T10:48:00Z</dcterms:modified>
  <cp:revision>28</cp:revision>
  <dc:subject/>
  <dc:title/>
</cp:coreProperties>
</file>