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 </w:t>
      </w:r>
      <w:r>
        <w:rPr/>
        <w:t>договору №_______от ___________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201 – 14ип от 14.05.2014 года. ТУ № 1379 от 26.03.2014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П-726 по адресу: г. Саратов, ул. Камская, 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 КЛ-0,4кВ от ТП-726 до ВРУ объекта присоединения по адресу г. Саратов, ул. Клубная, б/н. (64:48:040302:237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, новое строительство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роектирование реконструкции ТП-726 (установка второго трансформатора ТМГ-400-10/0,4 с комплектом ПК и монтажом 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II</w:t>
            </w:r>
            <w:r>
              <w:rPr>
                <w:spacing w:val="-2"/>
                <w:w w:val="102"/>
                <w:sz w:val="19"/>
                <w:szCs w:val="19"/>
              </w:rPr>
              <w:t>с.ш. в РУ-0,4кВ состоящей из трех панелей ЩО-70 – вводной, линейной и секционной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е трассы двух КЛ-0,4кВ от ТП-726 до ВРУ объекта присоединения по адресу г. Саратов, ул. Клубная, б/н. (64:48:040302:237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19"/>
                <w:szCs w:val="19"/>
                <w:highlight w:val="yellow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>С 28.08.2014 года по 24.10.2014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 xml:space="preserve">г. Саратов, </w:t>
            </w:r>
            <w:r>
              <w:rPr>
                <w:spacing w:val="-2"/>
                <w:w w:val="102"/>
                <w:sz w:val="19"/>
                <w:szCs w:val="19"/>
              </w:rPr>
              <w:t>ул. Клубная, б/н. (64:48:040302:237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метная документация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-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27:00Z</dcterms:created>
  <dc:creator>Алексей</dc:creator>
  <dc:description/>
  <cp:keywords/>
  <dc:language>en-US</dc:language>
  <cp:lastModifiedBy>SPGS</cp:lastModifiedBy>
  <cp:lastPrinted>2014-08-14T10:53:00Z</cp:lastPrinted>
  <dcterms:modified xsi:type="dcterms:W3CDTF">2014-08-27T06:22:00Z</dcterms:modified>
  <cp:revision>9</cp:revision>
  <dc:subject/>
  <dc:title>Приложение № 1</dc:title>
</cp:coreProperties>
</file>