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 от «__» 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реконструкция  трансформаторной подстанции № 726, расположенной по адресу: г. Саратов</w:t>
      </w:r>
      <w:bookmarkStart w:id="0" w:name="_GoBack"/>
      <w:bookmarkEnd w:id="0"/>
      <w:r>
        <w:rPr>
          <w:sz w:val="22"/>
          <w:szCs w:val="22"/>
        </w:rPr>
        <w:t xml:space="preserve"> ул. Камская, 1;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монтаж  двух кабельных линий 0,4 кВ от  трансформаторной подстанции № 726, расположенной по адресу: г. Саратов ул. Камская, 1</w:t>
      </w:r>
      <w:r>
        <w:rPr>
          <w:spacing w:val="-2"/>
          <w:w w:val="102"/>
          <w:sz w:val="22"/>
          <w:szCs w:val="22"/>
        </w:rPr>
        <w:t xml:space="preserve"> до границ  земельного участка  с кадастровым  номером 64:48:040302:237,расположенного по адресу: г. Саратов, ул. Клубная, б/н., в сумме  227 927 (двести двадцать семь тысяч  девятьсот двадцать семь) рублей 02 коп., в том числе НДС 18% - 34 768 (тридцать четыре тысячи семьсот шестьдесят восемь) рубля 53 коп..</w:t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ab/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39:00Z</dcterms:created>
  <dc:creator>Tukov Igor Vladimirovich</dc:creator>
  <dc:description/>
  <cp:keywords/>
  <dc:language>en-US</dc:language>
  <cp:lastModifiedBy>SPGS</cp:lastModifiedBy>
  <cp:lastPrinted>2014-06-27T13:10:00Z</cp:lastPrinted>
  <dcterms:modified xsi:type="dcterms:W3CDTF">2014-08-27T10:39:00Z</dcterms:modified>
  <cp:revision>2</cp:revision>
  <dc:subject/>
  <dc:title/>
</cp:coreProperties>
</file>