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конструкция  трансформаторной подстанции № 726, расположенной по адресу: г.Саратов ул. Камская, 1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нтаж  двух кабельных линий 0,4 кВ от  трансформаторной подстанции № 726, расположенной по адресу: г. Саратов ул. Камская, 1</w:t>
      </w:r>
      <w:r>
        <w:rPr>
          <w:spacing w:val="-2"/>
          <w:w w:val="102"/>
          <w:sz w:val="20"/>
          <w:szCs w:val="20"/>
        </w:rPr>
        <w:t xml:space="preserve"> до границ  земельного участка  с кадастровым  номером 64:48:040302:237, расположенного по адресу: г.Саратов, ул. Клубная, б/н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201-14-ип от  14.05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27 927 (двести двадцать семь тысяч  девятьсот двадцать семь) рублей 02 коп., в том числе НДС 18% - 34 768 (тридцать четыре тысячи семьсот шестьдесят восемь) рублей 53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8 378 (шестьдесят восемь тысяч триста семьдесят восемь) рублей 1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0 430 (десять тысяч четыреста тридцат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ок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z w:val="20"/>
          <w:szCs w:val="20"/>
        </w:rPr>
        <w:t>реконструкции трансформаторной подстанции и монтажу двух кабельных линий 0,4 кВ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8-27T07:35:00Z</dcterms:modified>
  <cp:revision>141</cp:revision>
  <dc:subject/>
  <dc:title>Договор купли-продажи оборудования</dc:title>
</cp:coreProperties>
</file>