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8-14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31401465891</w:t>
            </w:r>
          </w:p>
        </w:tc>
      </w:tr>
      <w:tr>
        <w:trPr>
          <w:trHeight w:val="7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едмет закупки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инстр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-во Товара</w:t>
            </w:r>
          </w:p>
        </w:tc>
        <w:tc>
          <w:tcPr>
            <w:tcW w:w="8363" w:type="dxa"/>
            <w:tcBorders/>
            <w:vAlign w:val="center"/>
          </w:tcPr>
          <w:tbl>
            <w:tblPr>
              <w:tblW w:w="79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1915"/>
              <w:gridCol w:w="4289"/>
              <w:gridCol w:w="548"/>
              <w:gridCol w:w="561"/>
            </w:tblGrid>
            <w:tr>
              <w:trPr>
                <w:trHeight w:val="165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Товар</w:t>
                  </w:r>
                </w:p>
              </w:tc>
              <w:tc>
                <w:tcPr>
                  <w:tcW w:w="42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 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л-во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д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002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втомат для зачистки изоляции д.1,0 - 3,2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761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аптер для бит магнитный (с кольцом) цельнометаллический, нержавеющая сталь, L=73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760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аптер для бит магнитный, L=6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33315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(батарея) Hitachi BCC1215 12V; 1,5Ah; Ni-Cd (DS12DVF3-TA1,5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33315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(батарея) Hitachi BCC1215 12V; 1,5Ah; Ni-Cd (DS12DVF3-TA1,5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33315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(батарея) Hitachi BCC1215 12V; 1,5Ah; Ni-Cd (DS12DVF3-TA1,5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33315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(батарея) Hitachi BCC1215 12V; 1,5Ah; Ni-Cd (DS12DVF3-TA1,5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31513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(батарея) Hitachi EB14B 14,4V; 2.0Ah;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56АК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к фонарю ФОС-3-5/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56АК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кумулятор к фонарю ФОС-3-5/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66991-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Бензопила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Partner (USA) P350S Chrom</w:t>
                  </w:r>
                  <w:r>
                    <w:rPr>
                      <w:color w:val="000000"/>
                      <w:sz w:val="16"/>
                      <w:szCs w:val="16"/>
                    </w:rPr>
                    <w:t>е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, 16" 36c</w:t>
                  </w:r>
                  <w:r>
                    <w:rPr>
                      <w:color w:val="000000"/>
                      <w:sz w:val="16"/>
                      <w:szCs w:val="16"/>
                    </w:rPr>
                    <w:t>м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3, 1,5 </w:t>
                  </w:r>
                  <w:r>
                    <w:rPr>
                      <w:color w:val="000000"/>
                      <w:sz w:val="16"/>
                      <w:szCs w:val="16"/>
                    </w:rPr>
                    <w:t>кВт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2 </w:t>
                  </w:r>
                  <w:r>
                    <w:rPr>
                      <w:color w:val="000000"/>
                      <w:sz w:val="16"/>
                      <w:szCs w:val="16"/>
                    </w:rPr>
                    <w:t>л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/</w:t>
                  </w: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5 </w:t>
                  </w: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9666991-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Бензопила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Partner (USA) P350S Chrom</w:t>
                  </w:r>
                  <w:r>
                    <w:rPr>
                      <w:color w:val="000000"/>
                      <w:sz w:val="16"/>
                      <w:szCs w:val="16"/>
                    </w:rPr>
                    <w:t>е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, 16" 36c</w:t>
                  </w:r>
                  <w:r>
                    <w:rPr>
                      <w:color w:val="000000"/>
                      <w:sz w:val="16"/>
                      <w:szCs w:val="16"/>
                    </w:rPr>
                    <w:t>м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3, 1,5 </w:t>
                  </w:r>
                  <w:r>
                    <w:rPr>
                      <w:color w:val="000000"/>
                      <w:sz w:val="16"/>
                      <w:szCs w:val="16"/>
                    </w:rPr>
                    <w:t>кВт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2 </w:t>
                  </w:r>
                  <w:r>
                    <w:rPr>
                      <w:color w:val="000000"/>
                      <w:sz w:val="16"/>
                      <w:szCs w:val="16"/>
                    </w:rPr>
                    <w:t>л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/</w:t>
                  </w:r>
                  <w:r>
                    <w:rPr>
                      <w:color w:val="000000"/>
                      <w:sz w:val="16"/>
                      <w:szCs w:val="16"/>
                    </w:rPr>
                    <w:t>с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 xml:space="preserve"> 5 </w:t>
                  </w: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757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иты WP .сталь S2 с насечкой Профи,10 шт 50 мм РН 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765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иты набор 10 шт CrV 65 мм двухсторонн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76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иты набор 6 шт. CrV 25 мм + адаптер, в круглом картридж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1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корезы усиленные 190 мм Серия Классик красно-черная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1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корезы усиленные 190 мм Серия Классик красно-черная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1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корезы усиленные 190 мм Серия Классик красно-черная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19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мага нажд водост на ткан осн 230*280мм Р15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19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мага нажд водост на ткан осн 230*280мм Р18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19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мага нажд водост на ткан осн 230*280мм Р18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19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мага нажд водост на ткан осн 230*280мм Р24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19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мага нажд водост на ткан осн 230*280мм Р8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31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10х160 мм SDS PLUS Профи (желтый корпус) по бетону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10х150x210мм DT 9541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4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12х150x210мм, DT 9553 DeWalt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4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14х250х300мм DT 9569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4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14х250х300мм DT 9569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10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16х250x300мм DT 9581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0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24х550х6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0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24х550х6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6х160х100мм, DT 9515 DeWalt по бетону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47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6х50x110мм DT 9514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47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6х50x110мм DT 9514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8х100x160мм, DT 9529 DeWalt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8х150x210мм, DT 9530 DeWalt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8х200x260мм, DT 9531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83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SDS+, 8х50x110мм DT 9528 DeWalt, 4-х спиральный, Extreme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011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10х160х1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017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18х1000х9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01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6х110х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170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6х210х1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HTC-75170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6х210х1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276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ур для перфоратора SDS+ Hitachi 8х110х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М-01.216-G50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ерстак 2-тумб.: с дверцей и 1ящ. и 6ящ оцинк. стол. 1900x686x845h (синий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472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нка автомобильная пластиковая 120 мм черная С отсоединяемым гофрированным шланго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235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(трещетка) СrV двухцв.ручка 1/2" IT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/метчиков М4-М12 №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/метчиков М8-М27 №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/метчиков М8-М36 №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ля плашек  М10-М2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ля плашек  М3-М1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роток для плашек М16-М2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92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воздодер "Профи", усиленная конструкция, 900 х 30 х 16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91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воздодер 600 х 16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М-02.А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ержатель инструмента Ф. ТИ-01.А.06 черный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41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ель уд DWD 024 KP DeWalt,650Вт,ЗВП-13мм,0-2800об\м,1.8кг,чем,реверс, 5 сверел д\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41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ель уд DWD 024 KP DeWalt,650Вт,ЗВП-13мм,0-2800об\м,1.8кг,чем,реверс, 5 сверел д\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41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ель уд DWD 024 KP DeWalt,650Вт,ЗВП-13мм,0-2800об\м,1.8кг,чем,реверс, 5 сверел д\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10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ель уд. DWD024 Dewalt 650Вт,ЗВП-13мм,0-2800об\м,1,8кг,реверс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-3-5-6-З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рядное устройство для фонаря ФОС 3-5/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ернер 12,7x152 мм, Торех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0130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исть круглая art.131W № 6 (30 мм) натур. щети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013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исть круглая art.131W №14 (50 мм) натур. щети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0131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исть круглая art.131W №18 (60 мм) натур. щети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7016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люч разводной Люкс 250 мм до 30мм шкала,увеличенный захват, прорезиненная руч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люч с храповым механизмом CT 13/17-ВК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343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лючи комбинированные усиленные набор 14 шт. (8,9,10,11,12,13,14,15,16,17,18,19,22,24 мм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М-01.А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лект кронштейнов для экра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4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деревянной ручкой 6-ти рядная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42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изогнутой пластиковой ручкой вогнутая,тип С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4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изогнутой пластиковой ручкой латунная тип 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FIT-384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изогнутой пластиковой ручкой латунная тип 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4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изогнутой пластиковой ручкой латунная тип 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4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 с изогнутой пластиковой ручкой латунная тип 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52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-венчик 20/2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52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-венчик 20/2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5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-чашка 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859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а-чашка 70 мм,витая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15-H3*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рщетки набор 3шт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957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зачистной 125х6х22 14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2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125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2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125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2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125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22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125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22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180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230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230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отрезной п/металлу 230х2,5х2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-0010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шлиф. 200х20х32 25А 25С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-0010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шлиф. 200х20х32 63С 25С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УГ-027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уг шлиф. 250х25х32 25А 40С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М-07.113G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ючки оцинкованные для перфорированной панели L6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ак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522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валда с фиброглассовой ручкой  2,0 кг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К-0830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сачки боковые 160 мм 1000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56ЛАМ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мпа запасная  к фонарю  ФОС-3-5/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4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мпа паяльная 1,5л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84380-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ска для триммера 3,0мм/10 метро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84380-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ска для триммера 3,0мм/10 метро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естница-стремянка двухсекционная АЛЮМЕТ2х1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1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ом строительный диам. 25мм длина1250- 130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0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0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2*1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2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2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4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4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4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4*2,0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6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6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6*2,0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8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8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18*2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5*0,8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6*1,0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6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8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 8*1,25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4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4*2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4*3,0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7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7*2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ручной комп. М27*3,0 о/ш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трубный G 1/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чик трубный G 3/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42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лоток с дерев. ручкой DIN 1041 Профи  800 гр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42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лоток с дерев. ручкой DIN 1041 Профи  800 гр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43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лоток с фиброглассовой ручкой Профи  800 г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42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10шт DT 5911 DeWalt,сверла д\металла HSS-G,ф1-1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ИЗ-6524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автомобильный "НИЗ" № 4 Россия (6-ти гран. голов), пл.футляр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708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для нарезания резьбы метчики и плашки (лерки) легированная сталь Профи набор 20шт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505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инструментов T-5853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505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инструментов T-5853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ST-Е2005/250M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лючей комбинированных  25шт. 6-32мм (6-28,30,32мм) карб.сталь плоские матовые EASTMAN ГОСТ2838-80 и ГОСТ25605-8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-514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лючей комбинированных F-5141: 10-32мм 14пр "FORCE"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ST-Е2006/120M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лючей накидных удлин.  12шт. 6-32мм (6х7-24х27,25х28,30х32мм) карб.сталь плоские матовые EASTMAN (Индия) ГОСТ 2838-80 и ГОСТ 25605-8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ST-Е2002/120M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лючей рожковых  12шт. 6-32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ST-Е2002/120M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лючей рожковых  12шт. 6-32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РС-НКК-1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омбинированных ключей НКК-17 Арсенал 17 ключей 6,7,8,9,10,11,12,13-22мм в тканевой скатк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217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коронок Hitachi электрика 22, 29, 35, 38, 4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88T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отверток торкс 8 п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Т-43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просечек 15шт. (3-25мм) в сумке</w:t>
                    <w:br/>
                    <w:t>АТ-431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54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сверел победитовых ударных 5 шт. (4-5-6-8-1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01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сверл 13 шт. 1,5-2-2,5-3-3,2-3,5-4-4,5-4,8-5-5,5-6-6,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01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сверл 13 шт. 1,5-2-2,5-3-3,2-3,5-4-4,5-4,8-5-5,5-6-6,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FIT-3401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сверл 13 шт. 1,5-2-2,5-3-3,2-3,5-4-4,5-4,8-5-5,5-6-6,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Набор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верл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HAMMER DR set No1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460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бор сменных пробойников 13 предметов 10-5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17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дфили узкие набор пластик. ручка 3 мм х 140 мм 1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FIT-4272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круглы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2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круглы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2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круглы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плоски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плоски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1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 Профи, мягкая ручка, трехгранный 2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27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пильники разной формы 4шт. 200 мм пластиковая руч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7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для электротехнических работ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7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для электротехнических работ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7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строительный "Клипер"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7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строительный "Клипер"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7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строительный "Клипер"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026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 технический 18 мм усиленный, кассета 3 лезвия, Профи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166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арматурные (болторез) 6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176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арматурные (болторез) Профи HRC 58-59 (синий) 600 мм арматура до 6мм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179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арматурные (болторез) Профи HRC 58-59 (синий) 900 мм арматура до 1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6737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бытовые  нержавеющие , прорез. ручки , 225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157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по жести Профи прямые CrV прорезин. ручка по металлу, усиленная пружи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157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по жести Профи прямые CrV прорезин. ручка по металлу, усиленная пружин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-14-56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по металлу правые с изгибом 250 мм Stanley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ЗС-НС3М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секторные НС-3М перерез. сеч. жилы медь 3х150кв.мм, алюм. 3х240кв.мм вес 3,5кг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ЗС-НС3М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секторные НС-3М перерез. сеч. жилы медь 3х150кв.мм, алюм. 3х240кв.мм вес 3,5кг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ницы секторные НСТ-38 КВТ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53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дереву перем. профиль 450 мм повлажной древесине 3D-заточка каленая прорез. ручка FIT IT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46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дереву Профи (3D - заточка, каленая) тефлоновое покрытие 4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47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дереву Профи (3D - заточка, каленая), крупный зуб 5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44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дереву Профи (3D-заточка, каленая) 40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45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дереву Профи (3D-заточка, каленая) 5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06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металлу 300мм с прорезиненной ручкой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06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металлу 300мм с прорезиненной ручкой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06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металлу 300мм с прорезиненной ручкой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FIT-4006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жовка по металлу 300мм с прорезиненной ручкой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N-9752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жимник ручной рычажный Knipex 250 мм. 0,56 кг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N-97530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жимник ручной рычажный самонастраивающийся Knipex 180 мм. 0,38 кг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Отвертка аккумуляторная BOSCH XO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580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изолированная CrV 1000 "шлиц" В 4х10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580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изолированная CrV 1000 "шлиц" В 6.5х1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52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индикаторная 140 мм белая ручка, 100-500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21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переставная "коротыш" 6х70мм CrV сине-желтая руч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26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ударная+ 6 насадок, CrV резиновая ручка, в чемоданчике 25мм SL6; 8; PH2;3 50мм SL8;PH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26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а ударная+ 6 насадок, CrV резиновая ручка, в чемоданчике 25мм SL6; 8; PH2;3 50мм SL8;PH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04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6 шт., CrV, прорезин. ручки, на держателе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04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8 шт., CrV, прорезин. ручки, в чемоданчик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03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9 шт. CrV серо-желтая ручка в чемоданчик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03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9 шт. CrV серо-желтая ручка в чемоданчик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13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изолированные CrV 1000 В c прорез.ручкой, набор 7 шт. с отверткой индикаторной 110-250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612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вертки изолированные набор 7шт.+1шт. индикаторная CrV до 1000 В в чемоданчик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М-07.019-501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анели перфорированные 1900х480х40мм (синий) (цена за упаковку 2 шт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П26/800ЭР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рфоратор П26/800 ЭР (в кейсе)800Вт 3-х реж. SDS+ 2,9кг вращ.-0-1250 об/мин, 3Дж Интерскол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П-40/1100Эви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рфоратор П-40/1100ЭВ 1100Вт SDS max с виброзащитой 2-х режим. вращ. 235-500 об/мин, 1350-2870 удар/мин, 10Дж 6,2кг Интерскол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TC-75003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илки для лобзика Hitachi  JРМ20 HSS / T123Х-Р / 75 мм (металл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G 1/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G 3/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0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0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2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2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2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4*1 ГОСТ Р 50561-9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4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4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4*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6*1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6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6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6*2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8*1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8*1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18*2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6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8*1,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лашка М8*1,2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отно 300мм У1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отно 300мм У1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17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отно ножовочное по металлу 20 Cr, 300 мм FIT IT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018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отно ножовочное по металлу 300 мм Профи Bi-Metal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К-010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сс гидравлический автономный ПГ-70 раб.ход 12мм;сеч.4-70кв.мм (аналог ПРГ-70,ПГР-70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LW-PR000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олока сварочная омедненная 0,8/5 кг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ц отрезной 25*16 ВК8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21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прорезиненный корпус "Хард"  10 м ширина ленты 25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20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прорезиненный корпус "Хард"  3 м ширина ленты 16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2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прорезиненный корпус "Хард"  5 м ширина ленты 19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2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прорезиненный корпус "Хард"  5 м ширина ленты 19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56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фиброглассовая лента, зеленая 10 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56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фиброглассовая лента, зеленая 10 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57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фиброглассовая лента, зеленая 20 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58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фиброглассовая лента, зеленая 30 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1758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летка фиброглассовая лента, зеленая 30 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41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д\металла HSS-CО DT 5449, 4х43х75мм,Extreme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94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д\металла HSS-CО DT 5458, 6х57х93мм,Extreme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419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д\металла HSS-CО DT 5463, 8х75х117мм,Extreme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94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д\металла HSS-CО DT 5467, 10х87х133мм,Extreme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42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д\металла HSS-CО DT 5470, 12х101х151мм,Extreme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к/х 21,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631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 дереву спиральное Профи 16*460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 6х10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 6х10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0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 6х10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 8х12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 8х12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1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10х12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12х15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12х15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3494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победитовое Профи ц/х удлиненное 14х200 мм ударное для крепкого бетона, камня, кирпич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0,5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0,7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2,0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4,0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4,0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4,0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5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7,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19,5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93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3,2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3,3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99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4,2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6,5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6,7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8,2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рло ц/х 8,5 мм P6M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80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ветильник переносной ЗУБР с выключателем, 5м, 60 Вт/230 В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"Электро" до 1000 В кусачки боковые (бокорезы)  красно-желтая прорез.ручка, CrV сталь, 160 мм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1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"Электро" до 1000 В кусачки боковые (бокорезы)  красно-желтая прорез.ручка, CrV сталь, 160 мм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"Электро" до1000В Тонконосы красно-желтая прорез. ручка CrV сталь, 16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"Электро" до1000В Тонконосы красно-желтая прорез. ручка CrV сталь, 16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"Электро" Пассатижи 160 мм  до 1000 В красно-желтая прорез.ручка, CrV сталь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180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180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200 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200 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200 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62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 Стайл Пассатижи 200 мм черно-желтая прорез. ручка молибденовое покрытие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924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рубцина тип "G" 125 мм (5") усиленная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924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рубцина тип "G" 200 мм (8") усиленная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924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рубцина тип "G" 75 мм (3") усиленная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мка Continent CC-11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550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мка STAYER "MASTER" нейлоновая для инструмента, 20 карманов, 40с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мка электромонтера СЭМ-03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77112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чкорез, лезвие нержавеющая сталь, 4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иски WILTON "Механик" 150 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50787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онконосы 200 мм Серия Электро до 1000 В красно-желтая прорез.ручка, CrV сталь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0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опор DIN 5131 усиленная сталь,' 800 г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0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опор DIN 5131 усиленная сталь,' 800 г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008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опор DIN 5131 усиленная сталь,' 800 г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IT-4615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опор-колун с фиброглассовой ручкой, 2000 гр.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93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длинитель 50м/4 розетки открытые с землей на мет/кат/провод ПВС 2000Вт 3х1,5 (4181059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-5-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арь групповой ФОС 3-5/6  (без ЗУ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-5-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арь групповой ФОС 3-5/6  (без ЗУ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БР-ФОС3-5-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арь групповой ФОС 3-5/6  (без ЗУ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АРЬ МЕТАЛЛИЧЕСКИЙ BAILONG BL-840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SQ-50184066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пь  15" .325 Пиксель .050/1.3 H6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SQ-50184066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пь  15" .325 Пиксель .050/1.3 H64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SQ-50184145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пь  15" 3/8 ЛоуВиб .058/1.5 56 H42 Е5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51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пь Makita 531290056,40см,шаг-3/8",паз-1.1мм,д\UC402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51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пь Makita 531290056,40см,шаг-3/8",паз-1.1мм,д\UC4020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616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ангенциркуль ШЦ- 150 0,1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ангенциркуль ШЦ-I-125-0,1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ДА-10/12ЭР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уруповерт акк ДА-10/12ЭР 2 акк.12В 2Ач NiCd БЗП 10мм 17Нм 15ст. рев. 2 скор. 1,25 кг. Интерскол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ДА-10/14.4 L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уруповерт акк ДА-10/14,4ЭР Li-ion 1,3Ач 15/11Нм 1100/400об/мин 14,4В 10мм 2 аккум. кейс 1кг Интерскол подсвет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3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ДА-10/14.4 L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уруповерт акк ДА-10/14,4ЭР Li-ion 1,3Ач 15/11Нм 1100/400об/мин 14,4В 10мм 2 аккум. кейс 1кг Интерскол подсвет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ДА-10/18 Li-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уруповерт акк ДА-10/18ЭР Li-ion 1,3Ач 16/12Нм 1100/400об/мин 18В 10мм 2 аккум. кейс 1,04кг Интерскол  подсвет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-ДА-10/18 Li-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уруповерт акк ДА-10/18ЭР Li-ion 1,3Ач 16/12Нм 1100/400об/мин 18В 10мм 2 аккум. кейс 1,04кг Интерскол  подсветка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а ОЗАНА-1 ф.5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7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ЭЗ-МР3Сх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ы МР-3 3Смм НАКС (лосиноостров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ЭЗ-МР3Сх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ы МР-3 3Смм НАКС (лосиноостров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ЭЗ-МР3Сх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ы МР-3 3Смм НАКС (лосиноостров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ЭЗ-МР3Сх3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ы МР-3 3Смм НАКС (лосиноостров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ЭЗ-МР3Сх4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Электроды МР-3С 4мм НАКС (лосиноостров.)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г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65-05</w:t>
                  </w:r>
                </w:p>
              </w:tc>
              <w:tc>
                <w:tcPr>
                  <w:tcW w:w="4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Ящик инструментальный большой Тип №5 металл. 5 отдел р-р (ДхШхВ) 460х200х225мм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950 000 (девятьсот пятьдесят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Лунная, 43-Д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ставка товара осуществляется партиями по заявкам Заказчика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до 3 (трё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объему гарантий качества Това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Товара обязательно удостоверяется Поставщиком соответствующими сертификатами качества</w:t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 работы Поставщика Товара на рынк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е менее 2 (двух) лет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3249</w:t>
            </w:r>
          </w:p>
        </w:tc>
      </w:tr>
      <w:tr>
        <w:trPr>
          <w:trHeight w:val="34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.54.3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8.08.2014 года до 10:00 09.09.2014 года по адресу: г. Саратов,                                       ул. Белоглинская, 40, каб. № 335, с 9.00 до 16.00 часов, обед с 12.00 до 13.00 часов (по рабочим дням) </w:t>
            </w:r>
          </w:p>
        </w:tc>
      </w:tr>
      <w:tr>
        <w:trPr>
          <w:trHeight w:val="9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6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одачи заявок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8.0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2014 год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сто, 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09.09.2014 года 10: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сто, дата и время рассмотрения и оценки заявок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10.09.2014 года 1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: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аз от проведения открытого запроса цен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15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порядок оплаты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- покупатель производит оплату Товара в течение 14 (четырнадцати) банковских дней  с даты поставки партии Товара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 заявок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                                      ул. Белоглинская, 40, каб. № 335 с 28.08.2014 года до 10:00 09.09.2014 года, с 9.00 до 16.00 часов, обед с 12.00 до 13.00 часов (по рабочим дня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33:00Z</dcterms:created>
  <dc:creator>9608</dc:creator>
  <dc:description/>
  <cp:keywords/>
  <dc:language>en-US</dc:language>
  <cp:lastModifiedBy>SPGS</cp:lastModifiedBy>
  <cp:lastPrinted>2014-08-27T17:24:00Z</cp:lastPrinted>
  <dcterms:modified xsi:type="dcterms:W3CDTF">2014-08-27T13:25:00Z</dcterms:modified>
  <cp:revision>7</cp:revision>
  <dc:subject/>
  <dc:title>ИЗВЕЩЕНИЕ</dc:title>
</cp:coreProperties>
</file>