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ind w:firstLine="36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ab/>
        <w:tab/>
        <w:t>«____» __________ 2014г.</w:t>
      </w:r>
      <w:r>
        <w:rPr>
          <w:rFonts w:eastAsia="Times New Roman" w:cs="Times New Roman"/>
          <w:b/>
          <w:i/>
        </w:rPr>
        <w:t xml:space="preserve"> </w:t>
      </w:r>
      <w:r>
        <w:rPr>
          <w:rFonts w:eastAsia="Times New Roman" w:cs="Times New Roman"/>
        </w:rPr>
        <w:t xml:space="preserve">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Times New Roman" w:cs="Courier New"/>
          <w:b/>
          <w:szCs w:val="30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Courier New"/>
          <w:szCs w:val="30"/>
        </w:rPr>
        <w:t xml:space="preserve">, именуемый в дальнейшем </w:t>
      </w:r>
      <w:r>
        <w:rPr>
          <w:rFonts w:eastAsia="Times New Roman" w:cs="Courier New"/>
          <w:b/>
          <w:szCs w:val="30"/>
        </w:rPr>
        <w:t>Покупатель</w:t>
      </w:r>
      <w:r>
        <w:rPr>
          <w:rFonts w:eastAsia="Times New Roman" w:cs="Courier New"/>
          <w:szCs w:val="30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, именуемое в дальнейшем </w:t>
      </w:r>
      <w:r>
        <w:rPr>
          <w:rFonts w:eastAsia="Times New Roman" w:cs="Courier New"/>
          <w:b/>
          <w:szCs w:val="30"/>
        </w:rPr>
        <w:t>Поставщик</w:t>
      </w:r>
      <w:r>
        <w:rPr>
          <w:rFonts w:eastAsia="Times New Roman" w:cs="Courier New"/>
          <w:szCs w:val="30"/>
        </w:rPr>
        <w:t>, в лице  __________________________________________________, действующего на основании ______________, с другой стороны, заключили настоящий договор о 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Times New Roman" w:cs="Times New Roman"/>
          <w:szCs w:val="30"/>
        </w:rPr>
      </w:pPr>
      <w:r>
        <w:rPr>
          <w:rFonts w:eastAsia="Times New Roman" w:cs="Times New Roman"/>
          <w:szCs w:val="30"/>
        </w:rPr>
      </w:r>
    </w:p>
    <w:p>
      <w:pPr>
        <w:pStyle w:val="Subtitle"/>
        <w:widowControl/>
        <w:numPr>
          <w:ilvl w:val="0"/>
          <w:numId w:val="1"/>
        </w:numPr>
        <w:tabs>
          <w:tab w:val="clear" w:pos="708"/>
          <w:tab w:val="left" w:pos="36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>1.1. Поставщик обязуется в течение срока действия настоящего договора поставлять в собственность Покупателя инструменты (именуемые далее – Товар). Наименование, количество и характеристики инструментов определяются в Приложение № 1, являющемся неотъемлемой частью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2. </w:t>
      </w:r>
      <w:r>
        <w:rPr/>
        <w:t>Заказ Товара осуществляется партиями по заявкам Покупателя (Приложение № 2), являющимся неотъемлемой частью настоящего договора. Периодичность поставок партий Товара в течение срока действий договора определяются сторонами на основании заявки Покупателя.</w:t>
      </w:r>
      <w:r>
        <w:rPr>
          <w:szCs w:val="24"/>
        </w:rPr>
        <w:t xml:space="preserve"> </w:t>
      </w:r>
    </w:p>
    <w:p>
      <w:pPr>
        <w:pStyle w:val="Normal"/>
        <w:ind w:firstLine="284"/>
        <w:jc w:val="both"/>
        <w:rPr/>
      </w:pPr>
      <w:r>
        <w:rPr/>
        <w:t>1.3. Покупатель обязуется принимать и оплачивать за поставленную партию Товара, в порядке и на условиях, предусмотренных настоящим договором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szCs w:val="24"/>
        </w:rPr>
      </w:pPr>
      <w:r>
        <w:rPr>
          <w:szCs w:val="24"/>
        </w:rPr>
        <w:t xml:space="preserve">1.4. </w:t>
      </w:r>
      <w:r>
        <w:rPr/>
        <w:t>Поставщик обязуется передать Покупателю партию Товара свободным от любых прав третьих лиц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5. Обязательства Поставщика считаются исполненными с момента передачи Покупателю партии 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6. Поставка партии Товара осуществляется по адресу: г. Саратов, ул. Белоглинская, д. 40 и                ул. Лунная, д. 43-Д силами и за счет средств Поставщик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1.7. Общая сумма (цена) договора определяется как общая сумма всего поставленного Покупателю товара за весь период действия договора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8. Настоящий договор заключен Покупателем на основании протокола _____________________________________________________________________________________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ым Внеочередным общим собранием участников ЗАО</w:t>
      </w:r>
      <w:r>
        <w:rPr>
          <w:rFonts w:cs="Times New Roman" w:ascii="Times New Roman" w:hAnsi="Times New Roman"/>
          <w:spacing w:val="-2"/>
          <w:w w:val="102"/>
          <w:sz w:val="22"/>
          <w:szCs w:val="22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«Саратовское предприятие городских электрических сетей» (Протокол № 1/13 от 31 января 2013 года).</w:t>
      </w:r>
    </w:p>
    <w:p>
      <w:pPr>
        <w:pStyle w:val="Style15"/>
        <w:tabs>
          <w:tab w:val="clear" w:pos="708"/>
          <w:tab w:val="left" w:pos="653" w:leader="none"/>
          <w:tab w:val="left" w:pos="1080" w:leader="none"/>
        </w:tabs>
        <w:spacing w:before="0" w:after="60"/>
        <w:ind w:left="180" w:righ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1.9. Заказчик вправе в период действия настоящего договора не выбрать в полном объеме сумму, указанную в п. 2.1. настоящего договора.</w:t>
      </w:r>
    </w:p>
    <w:p>
      <w:pPr>
        <w:pStyle w:val="Subtitle"/>
        <w:widowControl/>
        <w:tabs>
          <w:tab w:val="clear" w:pos="708"/>
          <w:tab w:val="left" w:pos="284" w:leader="none"/>
        </w:tabs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ubtitle"/>
        <w:widowControl/>
        <w:ind w:left="360" w:firstLine="348"/>
        <w:rPr>
          <w:b/>
          <w:b/>
          <w:szCs w:val="24"/>
        </w:rPr>
      </w:pPr>
      <w:r>
        <w:rPr>
          <w:b/>
          <w:szCs w:val="24"/>
        </w:rPr>
        <w:t xml:space="preserve">                                    </w:t>
      </w:r>
      <w:r>
        <w:rPr>
          <w:b/>
          <w:szCs w:val="24"/>
        </w:rPr>
        <w:t>2.  Сумма договора и порядок расчетов</w:t>
      </w:r>
    </w:p>
    <w:p>
      <w:pPr>
        <w:pStyle w:val="Subtitle"/>
        <w:widowControl/>
        <w:ind w:firstLine="360"/>
        <w:rPr/>
      </w:pPr>
      <w:r>
        <w:rPr/>
        <w:t xml:space="preserve">2.1. </w:t>
      </w:r>
      <w:r>
        <w:rPr>
          <w:szCs w:val="24"/>
        </w:rPr>
        <w:t>Общая сумма договора  составляет _____________________________,  в том числе                     НДС -18% - ________________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360"/>
        <w:jc w:val="both"/>
        <w:rPr>
          <w:i/>
          <w:i/>
        </w:rPr>
      </w:pPr>
      <w:r>
        <w:rPr>
          <w:i/>
        </w:rPr>
        <w:t>Общая сумма договора составляет ___________________________________________, без НДС.</w:t>
      </w:r>
    </w:p>
    <w:p>
      <w:pPr>
        <w:pStyle w:val="Normal"/>
        <w:ind w:firstLine="360"/>
        <w:jc w:val="both"/>
        <w:rPr/>
      </w:pPr>
      <w:r>
        <w:rPr>
          <w:i/>
        </w:rPr>
        <w:t xml:space="preserve">2.2. </w:t>
      </w:r>
      <w:r>
        <w:rPr/>
        <w:t>После получения заявки Покупателя Поставщик выставляет Покупателю счет на оплату партии Товара.</w:t>
      </w:r>
    </w:p>
    <w:p>
      <w:pPr>
        <w:pStyle w:val="Normal"/>
        <w:ind w:firstLine="360"/>
        <w:jc w:val="both"/>
        <w:rPr/>
      </w:pPr>
      <w:r>
        <w:rPr/>
        <w:t>2.3. Цена партии Товара указывается в накладной и включает в себя НДС – 18 %.</w:t>
      </w:r>
    </w:p>
    <w:p>
      <w:pPr>
        <w:pStyle w:val="Normal"/>
        <w:ind w:firstLine="360"/>
        <w:jc w:val="both"/>
        <w:rPr/>
      </w:pPr>
      <w:r>
        <w:rPr/>
        <w:t>2.4. Цена поставки определяется в рублях.</w:t>
      </w:r>
    </w:p>
    <w:p>
      <w:pPr>
        <w:pStyle w:val="Normal"/>
        <w:ind w:firstLine="360"/>
        <w:jc w:val="both"/>
        <w:rPr/>
      </w:pPr>
      <w:r>
        <w:rPr/>
        <w:t>2.5.Покупатель производит 100% оплату партии Товара по факту его передачи (п. 4.1. договора) в течение 14 (четырнадцати) банковских дней.</w:t>
      </w:r>
    </w:p>
    <w:p>
      <w:pPr>
        <w:pStyle w:val="Normal"/>
        <w:ind w:firstLine="360"/>
        <w:jc w:val="both"/>
        <w:rPr/>
      </w:pPr>
      <w:r>
        <w:rPr/>
        <w:t>2.6. Под оплатой понимается дата поступления денежных средств на расчетный счет Поставщика.</w:t>
      </w:r>
    </w:p>
    <w:p>
      <w:pPr>
        <w:pStyle w:val="Normal"/>
        <w:autoSpaceDE w:val="false"/>
        <w:ind w:firstLine="360"/>
        <w:jc w:val="both"/>
        <w:rPr/>
      </w:pPr>
      <w:r>
        <w:rPr/>
        <w:t>2.7. Партия Товара считается оплаченным с момента полного поступления денежных средств на расчетный счет Поставщика.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2.8. Стоимость, указанная  в п. 2.1 настоящего договора, изменению не подлежит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 xml:space="preserve">Сроки, порядок и условия поставки </w:t>
      </w:r>
    </w:p>
    <w:p>
      <w:pPr>
        <w:pStyle w:val="Subtitle"/>
        <w:widowControl/>
        <w:ind w:firstLine="360"/>
        <w:rPr/>
      </w:pPr>
      <w:r>
        <w:rPr>
          <w:szCs w:val="24"/>
        </w:rPr>
        <w:t xml:space="preserve"> </w:t>
      </w:r>
      <w:r>
        <w:rPr>
          <w:szCs w:val="24"/>
        </w:rPr>
        <w:t xml:space="preserve">3.1. Поставка партии Товара осуществляется на основании заявки Покупателя. </w:t>
      </w:r>
    </w:p>
    <w:p>
      <w:pPr>
        <w:pStyle w:val="Subtitle"/>
        <w:widowControl/>
        <w:ind w:firstLine="426"/>
        <w:rPr/>
      </w:pPr>
      <w:r>
        <w:rPr>
          <w:szCs w:val="24"/>
        </w:rPr>
        <w:t>3.2. Поставщик обязан поставить партию Товара в адрес, указанный Покупателем, с момента согласования сторонами соответствующей спецификации в срок до 3 (трёх) рабочих дней.</w:t>
      </w:r>
    </w:p>
    <w:p>
      <w:pPr>
        <w:pStyle w:val="Subtitle"/>
        <w:widowControl/>
        <w:ind w:firstLine="426"/>
        <w:rPr>
          <w:szCs w:val="24"/>
        </w:rPr>
      </w:pPr>
      <w:r>
        <w:rPr>
          <w:szCs w:val="24"/>
        </w:rPr>
        <w:t>3.3. Качество и комплектность партии Товара должны соответствовать установленным в РФ Государственным стандартам и/или техническим условиям завода-изготовителя. Поставщик обязуется поставить партию Товара в комплекте с относящейся к ней документацией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3.4. Партия Товара должна быть упакована в тару, отвечающую требованиям, обеспечивающим сохранность партии Товара при транспортировании, хранении и погрузочно-разгрузочных операциях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/>
      </w:pPr>
      <w:r>
        <w:rPr>
          <w:b/>
          <w:szCs w:val="24"/>
        </w:rPr>
        <w:t>Приемка партии Товара</w:t>
      </w:r>
    </w:p>
    <w:p>
      <w:pPr>
        <w:pStyle w:val="Subtitle"/>
        <w:widowControl/>
        <w:ind w:firstLine="360"/>
        <w:rPr/>
      </w:pPr>
      <w:r>
        <w:rPr>
          <w:szCs w:val="24"/>
        </w:rPr>
        <w:t>4.1. Приемка партии Товара и документации на него осуществляется по товарно-транспортной накладной, подписываемой уполномоченными представителями обеих сторон при приемке партии Товара Покупателем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4.2. Приемка партии Товара осуществляется в день доставки партии Товара. При приемке партии Товара Покупатель проверяет его соответствие требованиям к количеству и качеству, содержащимся в заявке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Качество продукции</w:t>
      </w:r>
    </w:p>
    <w:p>
      <w:pPr>
        <w:pStyle w:val="Subtitle"/>
        <w:widowControl/>
        <w:ind w:firstLine="360"/>
        <w:rPr/>
      </w:pPr>
      <w:r>
        <w:rPr>
          <w:szCs w:val="24"/>
        </w:rPr>
        <w:t>5.1. Поставщик гарантирует Покупателю соответствие качества поставляемой партии Товара техническим условиям и требованиям технической документации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5.2. Поставщик гарантирует качество и исправную работу партии Товара в течение гарантийного срока. Гарантийный срок партии Товара составляет 1 (один) год с момента приобретения партии Товара покупателям, при условии его правильной технической эксплуатации в соответствии с полученным от Поставщика гарантийным сертификатом и технической документацией. Перечисленные в настоящем пункте документы передаются Поставщиком Покупателю одновременно с передачей партии Товара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5.3. В случае выявления в течение гарантийного срока недостатков партии Товара, Поставщик обязуется устранить выявленные недостатки своими силами и за свой счет в течение 14 рабочих дней со дня получения претензии от Заказчика. Датой получения претензии будет являться дата её отправки Заказчиком по электронной почте или факсимильной связи.</w:t>
      </w:r>
    </w:p>
    <w:p>
      <w:pPr>
        <w:pStyle w:val="Subtitle"/>
        <w:widowControl/>
        <w:rPr/>
      </w:pPr>
      <w:r>
        <w:rPr>
          <w:szCs w:val="24"/>
        </w:rPr>
        <w:t xml:space="preserve">     </w:t>
      </w:r>
      <w:r>
        <w:rPr>
          <w:szCs w:val="24"/>
        </w:rPr>
        <w:t xml:space="preserve">5.4. Покупатель, обнаруживающий после приемки партии Товара по акту сдачи-приемки партии Товара недостатки, которые не могли быть установлены при обычном способе приемки (скрытые недостатки), обязан известить об этом Поставщика в течение 5 (пяти) дней со дня обнаружения таких недостатков. 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5.5. При обнаружении Покупателем скрытых недостатков по причине несоответствия её условиям договора или техническим требованиям при предоставлении Покупателем соответствующих доказательств, Поставщик по выбору Покупателя должен или безвозмездно устранить недостатки в установленный Покупателем срок, или за свой счет заменить неисправную продукцию новой надлежащего качества.</w:t>
      </w:r>
    </w:p>
    <w:p>
      <w:pPr>
        <w:pStyle w:val="Normal"/>
        <w:jc w:val="both"/>
        <w:rPr/>
      </w:pPr>
      <w:r>
        <w:rPr/>
        <w:t>5.6. В случае поставки партии Товаров, которые попадают под действие законодательства о лицензировании, Поставщик передает Покупателю надлежащим образом заверенную копию  лицензии на право поставки соответствующей партии Товара.</w:t>
      </w:r>
    </w:p>
    <w:p>
      <w:pPr>
        <w:pStyle w:val="Normal"/>
        <w:jc w:val="both"/>
        <w:rPr/>
      </w:pPr>
      <w:r>
        <w:rPr/>
      </w:r>
    </w:p>
    <w:p>
      <w:pPr>
        <w:pStyle w:val="Subtitle"/>
        <w:widowControl/>
        <w:numPr>
          <w:ilvl w:val="0"/>
          <w:numId w:val="2"/>
        </w:numPr>
        <w:jc w:val="center"/>
        <w:rPr>
          <w:b/>
          <w:b/>
          <w:szCs w:val="24"/>
        </w:rPr>
      </w:pPr>
      <w:r>
        <w:rPr>
          <w:b/>
          <w:szCs w:val="24"/>
        </w:rPr>
        <w:t>Обстоятельства непреодолимой силы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1.  При наступлении обстоятельств полного или частичного неисполнения любой из сторон обязательств по настоящему договору, возникающих прямо или косвенно по причинам, находящимся вне сфер разумного контроля (форс-мажорные обстоятельства), к примеру: стихийные бедствия, войны, военные операции любого характера, блокады, запрещение экспорта или импорта, постановления правительства, срок исполнения обязательств по договору отодвигается соразмерно времени, в течение которого будут действовать такие обстоятельств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2. Сторона, для которой создалась невозможность выполнения обязательств по договору, обязана немедленно известить другую сторону о наступлении и прекращении обстоятельств, препятствующих исполнению договора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 xml:space="preserve"> </w:t>
      </w:r>
      <w:r>
        <w:rPr>
          <w:szCs w:val="24"/>
        </w:rPr>
        <w:t>6.3. Не уведомление лишает сторону права сослаться на любое вышеуказанное обстоятельство, как на основание, освобождающее от ответственности за невыполнение обязательств.</w:t>
      </w:r>
    </w:p>
    <w:p>
      <w:pPr>
        <w:pStyle w:val="Subtitle"/>
        <w:widowControl/>
        <w:ind w:firstLine="360"/>
        <w:rPr>
          <w:szCs w:val="24"/>
        </w:rPr>
      </w:pPr>
      <w:r>
        <w:rPr>
          <w:szCs w:val="24"/>
        </w:rPr>
        <w:t>6.4. Форс-мажорные обстоятельства должны быть подтверждены торгово-промышленной палатой.</w:t>
      </w:r>
    </w:p>
    <w:p>
      <w:pPr>
        <w:pStyle w:val="Subtitle"/>
        <w:widowControl/>
        <w:rPr>
          <w:szCs w:val="24"/>
        </w:rPr>
      </w:pPr>
      <w:r>
        <w:rPr>
          <w:szCs w:val="24"/>
        </w:rPr>
      </w:r>
    </w:p>
    <w:p>
      <w:pPr>
        <w:pStyle w:val="Subtitle"/>
        <w:widowControl/>
        <w:tabs>
          <w:tab w:val="clear" w:pos="708"/>
          <w:tab w:val="left" w:pos="360" w:leader="none"/>
        </w:tabs>
        <w:ind w:left="360" w:hanging="360"/>
        <w:jc w:val="center"/>
        <w:rPr>
          <w:b/>
          <w:b/>
        </w:rPr>
      </w:pPr>
      <w:r>
        <w:rPr>
          <w:b/>
        </w:rPr>
        <w:t>7.  Ответственность  сторон</w:t>
      </w:r>
    </w:p>
    <w:p>
      <w:pPr>
        <w:pStyle w:val="Normal"/>
        <w:ind w:firstLine="426"/>
        <w:jc w:val="both"/>
        <w:rPr/>
      </w:pPr>
      <w:r>
        <w:rPr/>
        <w:t>7.1. В случае нарушения сроков передачи партии Товара Покупателю Поставщик обязуется оплатить Покупателю пеню в размере 0,1 % от общей стоимости, не переда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2. За необоснованный отказ или уклонение от оплаты партии Товара Покупатель оплачивает Поставщику пеню в размере 0,1 % от общей стоимости неоплаченной в срок партии Товара за каждый день просрочки.</w:t>
      </w:r>
    </w:p>
    <w:p>
      <w:pPr>
        <w:pStyle w:val="Normal"/>
        <w:ind w:firstLine="426"/>
        <w:jc w:val="both"/>
        <w:rPr/>
      </w:pPr>
      <w:r>
        <w:rPr/>
        <w:t>7.3. В случаях, не указанных в настоящем Договоре, стороны при неисполнении или ненадлежащем исполнении обязательств по настоящему договору несут ответственность в соответствии с действующим законодательством.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b/>
        </w:rPr>
        <w:t>8. Заключительные положения</w:t>
      </w:r>
    </w:p>
    <w:p>
      <w:pPr>
        <w:pStyle w:val="Normal"/>
        <w:ind w:firstLine="426"/>
        <w:jc w:val="both"/>
        <w:rPr/>
      </w:pPr>
      <w:r>
        <w:rPr/>
        <w:t>8.1. Настоящий Договор вступает в силу с момента подписания сторонами и действует в течение 12 (двенадцати) месяцев.</w:t>
      </w:r>
    </w:p>
    <w:p>
      <w:pPr>
        <w:pStyle w:val="Normal"/>
        <w:ind w:firstLine="426"/>
        <w:jc w:val="both"/>
        <w:rPr/>
      </w:pPr>
      <w:r>
        <w:rPr/>
        <w:t xml:space="preserve">8.2. Споры и разногласия, возникающие из настоящего договора или в связи с ним, будут решаться сторонами путем переговоров. В случае недостижения согласия спор передается на рассмотрение в Арбитражный суд Саратовской области. </w:t>
      </w:r>
    </w:p>
    <w:p>
      <w:pPr>
        <w:pStyle w:val="Normal"/>
        <w:ind w:firstLine="426"/>
        <w:jc w:val="both"/>
        <w:rPr/>
      </w:pPr>
      <w:r>
        <w:rPr/>
        <w:t>8.3. Любые изменения и дополнения к настоящему Договору действительны, только если они составлены в письменной форме и подписаны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4. Любые дополнения, протоколы, приложения к настоящему Договору становятся его неотъемлемыми частями с момента их подписания уполномоченными представителями обеих Сторон.</w:t>
      </w:r>
    </w:p>
    <w:p>
      <w:pPr>
        <w:pStyle w:val="Normal"/>
        <w:ind w:firstLine="426"/>
        <w:jc w:val="both"/>
        <w:rPr/>
      </w:pPr>
      <w:r>
        <w:rPr/>
        <w:t>8.5. Документы, переданные по факсимильной или электронной связи, имеют юридическую силу при условии последующей передачи подлинных документов. Подлинные документы должны быть переданы в течение 14 дней с момента подписания договора обеими сторонами.</w:t>
      </w:r>
    </w:p>
    <w:p>
      <w:pPr>
        <w:pStyle w:val="Normal"/>
        <w:ind w:firstLine="426"/>
        <w:jc w:val="both"/>
        <w:rPr/>
      </w:pPr>
      <w:r>
        <w:rPr/>
        <w:t>8.6. Настоящий Договор и спецификации к нему составлены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Subtitle"/>
        <w:widowControl/>
        <w:spacing w:lineRule="auto" w:line="360"/>
        <w:jc w:val="center"/>
        <w:rPr/>
      </w:pPr>
      <w:r>
        <w:rPr/>
        <w:t>9.  Юридические адреса и реквизиты сторон</w:t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6"/>
        <w:gridCol w:w="5065"/>
      </w:tblGrid>
      <w:tr>
        <w:trPr>
          <w:trHeight w:val="356" w:hRule="atLeast"/>
        </w:trPr>
        <w:tc>
          <w:tcPr>
            <w:tcW w:w="4966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snapToGrid w:val="false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</w:tr>
      <w:tr>
        <w:trPr>
          <w:trHeight w:val="3716" w:hRule="atLeast"/>
        </w:trPr>
        <w:tc>
          <w:tcPr>
            <w:tcW w:w="496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Subtitle"/>
              <w:widowControl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5065" w:type="dxa"/>
            <w:tcBorders/>
          </w:tcPr>
          <w:p>
            <w:pPr>
              <w:pStyle w:val="Subtitle"/>
              <w:widowControl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_______________________/______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right"/>
        <w:rPr/>
      </w:pPr>
      <w:r>
        <w:rPr/>
        <w:t xml:space="preserve">Приложение № 1 к договору поставки </w:t>
      </w:r>
    </w:p>
    <w:p>
      <w:pPr>
        <w:pStyle w:val="Normal"/>
        <w:ind w:firstLine="540"/>
        <w:jc w:val="right"/>
        <w:rPr/>
      </w:pPr>
      <w:r>
        <w:rPr>
          <w:rFonts w:eastAsia="Times New Roman" w:cs="Times New Roman"/>
        </w:rPr>
        <w:t xml:space="preserve">    </w:t>
      </w:r>
      <w:r>
        <w:rPr/>
        <w:t>№</w:t>
      </w:r>
      <w:r>
        <w:rPr/>
        <w:t>___ от «___»____________2014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именование, количество и характеристики инструментов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6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"/>
        <w:gridCol w:w="1524"/>
        <w:gridCol w:w="6897"/>
        <w:gridCol w:w="894"/>
        <w:gridCol w:w="716"/>
      </w:tblGrid>
      <w:tr>
        <w:trPr>
          <w:trHeight w:val="300" w:hRule="atLeast"/>
        </w:trPr>
        <w:tc>
          <w:tcPr>
            <w:tcW w:w="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15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Товар</w:t>
            </w:r>
          </w:p>
        </w:tc>
        <w:tc>
          <w:tcPr>
            <w:tcW w:w="6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Наименование </w:t>
            </w:r>
          </w:p>
        </w:tc>
        <w:tc>
          <w:tcPr>
            <w:tcW w:w="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Кол-во</w:t>
            </w:r>
          </w:p>
        </w:tc>
        <w:tc>
          <w:tcPr>
            <w:tcW w:w="7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Ед.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6002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втомат для зачистки изоляции д.1,0 - 3,2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761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даптер для бит магнитный (с кольцом) цельнометаллический, нержавеющая сталь, L=73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2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760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даптер для бит магнитный, L=60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33315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ккумулятор (батарея) Hitachi BCC1215 12V; 1,5Ah; Ni-Cd (DS12DVF3-TA1,5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8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33315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ккумулятор (батарея) Hitachi BCC1215 12V; 1,5Ah; Ni-Cd (DS12DVF3-TA1,5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5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33315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ккумулятор (батарея) Hitachi BCC1215 12V; 1,5Ah; Ni-Cd (DS12DVF3-TA1,5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33315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ккумулятор (батарея) Hitachi BCC1215 12V; 1,5Ah; Ni-Cd (DS12DVF3-TA1,5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31513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ккумулятор (батарея) Hitachi EB14B 14,4V; 2.0Ah;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БР-ФОС356АК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ккумулятор к фонарю ФОС-3-5/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БР-ФОС356АК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ккумулятор к фонарю ФОС-3-5/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666991-0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Бензопила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 xml:space="preserve"> Partner (USA) P350S Chrom</w:t>
            </w:r>
            <w:r>
              <w:rPr>
                <w:rFonts w:cs="Times New Roman"/>
                <w:color w:val="000000"/>
                <w:sz w:val="22"/>
                <w:szCs w:val="22"/>
              </w:rPr>
              <w:t>е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, 16" 36c</w:t>
            </w:r>
            <w:r>
              <w:rPr>
                <w:rFonts w:cs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 xml:space="preserve">3, 1,5 </w:t>
            </w:r>
            <w:r>
              <w:rPr>
                <w:rFonts w:cs="Times New Roman"/>
                <w:color w:val="000000"/>
                <w:sz w:val="22"/>
                <w:szCs w:val="22"/>
              </w:rPr>
              <w:t>кВт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 xml:space="preserve"> 2 </w:t>
            </w:r>
            <w:r>
              <w:rPr>
                <w:rFonts w:cs="Times New Roman"/>
                <w:color w:val="000000"/>
                <w:sz w:val="22"/>
                <w:szCs w:val="22"/>
              </w:rPr>
              <w:t>л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/>
                <w:color w:val="000000"/>
                <w:sz w:val="22"/>
                <w:szCs w:val="22"/>
              </w:rPr>
              <w:t>с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 xml:space="preserve"> 5 </w:t>
            </w:r>
            <w:r>
              <w:rPr>
                <w:rFonts w:cs="Times New Roman"/>
                <w:color w:val="000000"/>
                <w:sz w:val="22"/>
                <w:szCs w:val="22"/>
              </w:rPr>
              <w:t>кг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666991-0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Бензопила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 xml:space="preserve"> Partner (USA) P350S Chrom</w:t>
            </w:r>
            <w:r>
              <w:rPr>
                <w:rFonts w:cs="Times New Roman"/>
                <w:color w:val="000000"/>
                <w:sz w:val="22"/>
                <w:szCs w:val="22"/>
              </w:rPr>
              <w:t>е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, 16" 36c</w:t>
            </w:r>
            <w:r>
              <w:rPr>
                <w:rFonts w:cs="Times New Roman"/>
                <w:color w:val="000000"/>
                <w:sz w:val="22"/>
                <w:szCs w:val="22"/>
              </w:rPr>
              <w:t>м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 xml:space="preserve">3, 1,5 </w:t>
            </w:r>
            <w:r>
              <w:rPr>
                <w:rFonts w:cs="Times New Roman"/>
                <w:color w:val="000000"/>
                <w:sz w:val="22"/>
                <w:szCs w:val="22"/>
              </w:rPr>
              <w:t>кВт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 xml:space="preserve"> 2 </w:t>
            </w:r>
            <w:r>
              <w:rPr>
                <w:rFonts w:cs="Times New Roman"/>
                <w:color w:val="000000"/>
                <w:sz w:val="22"/>
                <w:szCs w:val="22"/>
              </w:rPr>
              <w:t>л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/</w:t>
            </w:r>
            <w:r>
              <w:rPr>
                <w:rFonts w:cs="Times New Roman"/>
                <w:color w:val="000000"/>
                <w:sz w:val="22"/>
                <w:szCs w:val="22"/>
              </w:rPr>
              <w:t>с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 xml:space="preserve"> 5 </w:t>
            </w:r>
            <w:r>
              <w:rPr>
                <w:rFonts w:cs="Times New Roman"/>
                <w:color w:val="000000"/>
                <w:sz w:val="22"/>
                <w:szCs w:val="22"/>
              </w:rPr>
              <w:t>кг</w:t>
            </w:r>
            <w:r>
              <w:rPr>
                <w:rFonts w:cs="Times New Roman"/>
                <w:color w:val="000000"/>
                <w:sz w:val="22"/>
                <w:szCs w:val="22"/>
                <w:lang w:val="en-US"/>
              </w:rPr>
              <w:t>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757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иты WP .сталь S2 с насечкой Профи,10 шт 50 мм РН 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пак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765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иты набор 10 шт CrV 65 мм двухсторонн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762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иты набор 6 шт. CrV 25 мм + адаптер, в круглом картридж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7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19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окорезы усиленные 190 мм Серия Классик красно-черная ручка молибденовое покрыт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19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окорезы усиленные 190 мм Серия Классик красно-черная ручка молибденовое покрыт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19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окорезы усиленные 190 мм Серия Классик красно-черная ручка молибденовое покрыт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19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мага нажд водост на ткан осн 230*280мм Р15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19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мага нажд водост на ткан осн 230*280мм Р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19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мага нажд водост на ткан осн 230*280мм Р1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199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мага нажд водост на ткан осн 230*280мм Р24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19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мага нажд водост на ткан осн 230*280мм Р8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311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10х160 мм SDS PLUS Профи (желтый корпус) по бетону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5839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10х150x210мм DT 9541 DeWalt, 4-х спиральный,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584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12х150x210мм, DT 9553 DeWalt 4-х спиральный,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5849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14х250х300мм DT 9569 DeWalt, 4-х спиральный,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5849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14х250х300мм DT 9569 DeWalt, 4-х спиральный,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010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16х250x300мм DT 9581 DeWalt, 4-х спиральный,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602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24х550х6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602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24х550х6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583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6х160х100мм, DT 9515 DeWalt по бетону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647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6х50x110мм DT 9514 DeWalt, 4-х спиральный,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647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6х50x110мм DT 9514 DeWalt, 4-х спиральный,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583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8х100x160мм, DT 9529 DeWalt 4-х спиральный,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583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8х150x210мм, DT 9530 DeWalt 4-х спиральный,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583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8х200x260мм, DT 9531 DeWalt, 4-х спиральный,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583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SDS+, 8х50x110мм DT 9528 DeWalt, 4-х спиральный, Extreme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750119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для перфоратора SDS+ Hitachi 10х160х1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75017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для перфоратора SDS+ Hitachi 18х1000х95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75010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для перфоратора SDS+ Hitachi 6х110х5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75170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для перфоратора SDS+ Hitachi 6х210х15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75170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для перфоратора SDS+ Hitachi 6х210х15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75276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Бур для перфоратора SDS+ Hitachi 8х110х5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8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М-01.216-G501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ерстак 2-тумб.: с дверцей и 1ящ. и 6ящ оцинк. стол. 1900x686x845h (синий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6472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оронка автомобильная пластиковая 120 мм черная С отсоединяемым гофрированным шланго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6235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ороток (трещетка) СrV двухцв.ручка 1/2" IT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ороток д/метчиков М4-М12 №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ороток д/метчиков М8-М27 №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ороток д/метчиков М8-М36 №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ороток для плашек  М10-М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ороток для плашек  М3-М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Вороток для плашек М16-М2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6929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воздодер "Профи", усиленная конструкция, 900 х 30 х 16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691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Гвоздодер 600 х 16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М-02.А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Держатель инструмента Ф. ТИ-01.А.06 черны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241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Дрель уд DWD 024 KP DeWalt,650Вт,ЗВП-13мм,0-2800об\м,1.8кг,чем,реверс, 5 сверел д\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241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Дрель уд DWD 024 KP DeWalt,650Вт,ЗВП-13мм,0-2800об\м,1.8кг,чем,реверс, 5 сверел д\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241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Дрель уд DWD 024 KP DeWalt,650Вт,ЗВП-13мм,0-2800об\м,1.8кг,чем,реверс, 5 сверел д\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100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Дрель уд. DWD024 Dewalt 650Вт,ЗВП-13мм,0-2800об\м,1,8кг,реверс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БР-ФОС-3-5-6-З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Зарядное устройство для фонаря ФОС 3-5/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ернер 12,7x152 мм, Торех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0130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исть круглая art.131W № 6 (30 мм) натур. щети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0130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исть круглая art.131W №14 (50 мм) натур. щети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0131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исть круглая art.131W №18 (60 мм) натур. щети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7016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люч разводной Люкс 250 мм до 30мм шкала,увеличенный захват, прорезиненная руч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люч с храповым механизмом CT 13/17-ВК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6343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лючи комбинированные усиленные набор 14 шт. (8,9,10,11,12,13,14,15,16,17,18,19,22,24 мм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М-01.А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лект кронштейнов для экра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40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рщетка с деревянной ручкой 6-ти рядна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42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рщетка с изогнутой пластиковой ручкой вогнутая,тип С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41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рщетка с изогнутой пластиковой ручкой латунная тип 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41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рщетка с изогнутой пластиковой ручкой латунная тип 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41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рщетка с изогнутой пластиковой ручкой латунная тип 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41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рщетка с изогнутой пластиковой ручкой латунная тип 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FIT-3852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рщетка-венчик 20/25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52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рщетка-венчик 20/25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51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рщетка-чашка 5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859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рщетка-чашка 70 мм,вита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515-H3*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рщетки набор 3ш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0957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зачистной 125х6х22 14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71422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отрезной п/металлу 125х2,5х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1422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отрезной п/металлу 125х2,5х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1422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отрезной п/металлу 125х2,5х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1422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отрезной п/металлу 125х2,5х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71422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отрезной п/металлу 180х2,5х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/>
                <w:color w:val="000000"/>
                <w:sz w:val="22"/>
                <w:szCs w:val="22"/>
              </w:rPr>
              <w:t>8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9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отрезной п/металлу 230х2,5х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9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отрезной п/металлу 230х2,5х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9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отрезной п/металлу 230х2,5х2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-0010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шлиф. 200х20х32 25А 25С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-0010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шлиф. 200х20х32 63С 25С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УГ-027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уг шлиф. 250х25х32 25А 40С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М-07.113G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рючки оцинкованные для перфорированной панели L6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пак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522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увалда с фиброглассовой ручкой  2,0 кг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К-0830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Кусачки боковые 160 мм 1000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БР-ФОС356ЛАМ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ампа запасная  к фонарю  ФОС-3-5/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4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ампа паяльная 1,5л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784380-0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еска для триммера 3,0мм/10 метро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784380-0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еска для триммера 3,0мм/10 метро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естница-стремянка двухсекционная АЛЮМЕТ2х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10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ом строительный диам. 25мм длина1250- 1300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0*1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0*1,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2*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2*1,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2*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4*1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4*1,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4*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4*2,0 о/ш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6*1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6*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6*2,0 о/ш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8*1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8*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18*2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5*0,8 о/ш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6*1,0 о/ш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6*1,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8*1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 8*1,25 о/ш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24*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24*2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24*3,0 о/ш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27*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27*2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ручной комп. М27*3,0 о/ш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омп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трубный G 1/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етчик трубный G 3/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420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олоток с дерев. ручкой DIN 1041 Профи  800 г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420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олоток с дерев. ручкой DIN 1041 Профи  800 г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430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олоток с фиброглассовой ручкой Профи  800 гр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942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10шт DT 5911 DeWalt,сверла д\металла HSS-G,ф1-10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ИЗ-6524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автомобильный "НИЗ" № 4 Россия (6-ти гран. голов), пл.футляр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6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7080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для нарезания резьбы метчики и плашки (лерки) легированная сталь Профи набор 20шт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6505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инструментов T-585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6505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инструментов T-5853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EST-Е2005/250M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ключей комбинированных  25шт. 6-32мм (6-28,30,32мм) карб.сталь плоские матовые EASTMAN ГОСТ2838-80 и ГОСТ25605-8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7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3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-514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ключей комбинированных F-5141: 10-32мм 14пр "FORCE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EST-Е2006/120M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ключей накидных удлин.  12шт. 6-32мм (6х7-24х27,25х28,30х32мм) карб.сталь плоские матовые EASTMAN (Индия) ГОСТ 2838-80 и ГОСТ 25605-8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2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EST-Е2002/120M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ключей рожковых  12шт. 6-32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2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EST-Е2002/120M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ключей рожковых  12шт. 6-32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4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РС-НКК-1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комбинированных ключей НКК-17 Арсенал 17 ключей 6,7,8,9,10,11,12,13-22мм в тканевой скатк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75217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коронок Hitachi электрика 22, 29, 35, 38, 4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88T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отверток торкс 8 пр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0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Т-431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просечек 15шт. (3-25мм) в сумке</w:t>
              <w:br/>
              <w:t>АТ-43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540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сверел победитовых ударных 5 шт. (4-5-6-8-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01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сверл 13 шт. 1,5-2-2,5-3-3,2-3,5-4-4,5-4,8-5-5,5-6-6,5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01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сверл 13 шт. 1,5-2-2,5-3-3,2-3,5-4-4,5-4,8-5-5,5-6-6,5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01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сверл 13 шт. 1,5-2-2,5-3-3,2-3,5-4-4,5-4,8-5-5,5-6-6,5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/>
                <w:sz w:val="22"/>
                <w:szCs w:val="22"/>
              </w:rPr>
              <w:t>Набор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сверл</w:t>
            </w:r>
            <w:r>
              <w:rPr>
                <w:rFonts w:cs="Times New Roman"/>
                <w:sz w:val="22"/>
                <w:szCs w:val="22"/>
                <w:lang w:val="en-US"/>
              </w:rPr>
              <w:t xml:space="preserve"> HAMMER DR set No1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5460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бор сменных пробойников 13 предметов 10-50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217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дфили узкие набор пластик. ручка 3 мм х 140 мм 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272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пильник Профи, мягкая ручка, круглый 2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272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пильник Профи, мягкая ручка, круглый 2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272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пильник Профи, мягкая ручка, круглый 2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271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пильник Профи, мягкая ручка, плоский 2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271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пильник Профи, мягкая ручка, плоский 2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271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пильник Профи, мягкая ручка, трехгранный 2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270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апильники разной формы 4шт. 200 мм пластиковая руч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071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 для электротехнических рабо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071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 для электротехнических рабо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071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 строительный "Клипер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071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 строительный "Клипер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071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 строительный "Клипер"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7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026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 технический 18 мм усиленный, кассета 3 лезвия, Профи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3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166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ницы арматурные (болторез) 6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176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ницы арматурные (болторез) Профи HRC 58-59 (синий) 600 мм арматура до 6мм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179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ницы арматурные (болторез) Профи HRC 58-59 (синий) 900 мм арматура до 10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6737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ницы бытовые  нержавеющие , прорез. ручки , 225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1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157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ницы по жести Профи прямые CrV прорезин. ручка по металлу, усиленная пружи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157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ницы по жести Профи прямые CrV прорезин. ручка по металлу, усиленная пружин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-14-56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ницы по металлу правые с изгибом 250 мм Stanley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6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ЭЗС-НС3М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ницы секторные НС-3М перерез. сеч. жилы медь 3х150кв.мм, алюм. 3х240кв.мм вес 3,5кг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ЭЗС-НС3М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ницы секторные НС-3М перерез. сеч. жилы медь 3х150кв.мм, алюм. 3х240кв.мм вес 3,5кг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ницы секторные НСТ-38 КВТ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0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053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овка по дереву перем. профиль 450 мм повлажной древесине 3D-заточка каленая прорез. ручка FIT IT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046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овка по дереву Профи (3D - заточка, каленая) тефлоновое покрытие 45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047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овка по дереву Профи (3D - заточка, каленая), крупный зуб 5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044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овка по дереву Профи (3D-заточка, каленая) 400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045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овка по дереву Профи (3D-заточка, каленая) 5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006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овка по металлу 300мм с прорезиненной ручко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006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овка по металлу 300мм с прорезиненной ручко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006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овка по металлу 300мм с прорезиненной ручко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006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Ножовка по металлу 300мм с прорезиненной ручкой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KN-97520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бжимник ручной рычажный Knipex 250 мм. 0,56 кг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8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KN-97530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бжимник ручной рычажный самонастраивающийся Knipex 180 мм. 0,38 кг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Отвертка аккумуляторная BOSCH XO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8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580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а изолированная CrV 1000 "шлиц" В 4х10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580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а изолированная CrV 1000 "шлиц" В 6.5х15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652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а индикаторная 140 мм белая ручка, 100-500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621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а переставная "коротыш" 6х70мм CrV сине-желтая руч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626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а ударная+ 6 насадок, CrV резиновая ручка, в чемоданчике 25мм SL6; 8; PH2;3 50мм SL8;PH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626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а ударная+ 6 насадок, CrV резиновая ручка, в чемоданчике 25мм SL6; 8; PH2;3 50мм SL8;PH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604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и 6 шт., CrV, прорезин. ручки, на держателе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604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и 8 шт., CrV, прорезин. ручки, в чемоданчик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6039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и 9 шт. CrV серо-желтая ручка в чемоданчик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6039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и 9 шт. CrV серо-желтая ручка в чемоданчик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9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613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и изолированные CrV 1000 В c прорез.ручкой, набор 7 шт. с отверткой индикаторной 110-250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612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Отвертки изолированные набор 7шт.+1шт. индикаторная CrV до 1000 В в чемоданчик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2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ММ-07.019-501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анели перфорированные 1900х480х40мм (синий) (цена за упаковку 2 шт.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С-П26/800ЭР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ерфоратор П26/800 ЭР (в кейсе)800Вт 3-х реж. SDS+ 2,9кг вращ.-0-1250 об/мин, 3Дж Интерскол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С-П-40/1100Эви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ерфоратор П-40/1100ЭВ 1100Вт SDS max с виброзащитой 2-х режим. вращ. 235-500 об/мин, 1350-2870 удар/мин, 10Дж 6,2кг Интерскол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TC-75003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илки для лобзика Hitachi  JРМ20 HSS / T123Х-Р / 75 мм (металл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G 1/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G 3/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0*1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0*1,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2*1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2*1,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2*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4*1 ГОСТ Р 50561-9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4*1,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4*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4*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6*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6*1,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6*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6*2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8*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8*1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18*2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6*1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8*1,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лашка М8*1,2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олотно 300мм У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олотно 300мм У1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017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олотно ножовочное по металлу 20 Cr, 300 мм FIT IT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018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олотно ножовочное по металлу 300 мм Профи Bi-Metal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6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К-0100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ресс гидравлический автономный ПГ-70 раб.ход 12мм;сеч.4-70кв.мм (аналог ПРГ-70,ПГР-70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TLW-PR000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Проволока сварочная омедненная 0,8/5 кг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езец отрезной 25*16 ВК8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721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улетка прорезиненный корпус "Хард"  10 м ширина ленты 25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720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улетка прорезиненный корпус "Хард"  3 м ширина ленты 16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720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улетка прорезиненный корпус "Хард"  5 м ширина ленты 19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720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улетка прорезиненный корпус "Хард"  5 м ширина ленты 19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756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улетка фиброглассовая лента, зеленая 10 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756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улетка фиброглассовая лента, зеленая 10 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3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757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улетка фиброглассовая лента, зеленая 20 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758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улетка фиброглассовая лента, зеленая 30 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1758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Рулетка фиброглассовая лента, зеленая 30 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941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д\металла HSS-CО DT 5449, 4х43х75мм,Extrem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094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д\металла HSS-CО DT 5458, 6х57х93мм,Extrem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9419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д\металла HSS-CО DT 5463, 8х75х117мм,Extrem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094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д\металла HSS-CО DT 5467, 10х87х133мм,Extrem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942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д\металла HSS-CО DT 5470, 12х101х151мм,Extreme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к/х 21,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631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по дереву спиральное Профи 16*460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4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90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победитовое Профи ц/х  6х100 мм ударное для крепкого бетона, камня, 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90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победитовое Профи ц/х  6х100 мм ударное для крепкого бетона, камня, 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90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победитовое Профи ц/х  6х100 мм ударное для крепкого бетона, камня, 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90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победитовое Профи ц/х  8х120 мм ударное для крепкого бетона, камня, 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90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победитовое Профи ц/х  8х120 мм ударное для крепкого бетона, камня, 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9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91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победитовое Профи ц/х 10х120 мм ударное для крепкого бетона, камня, 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91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победитовое Профи ц/х 12х150 мм ударное для крепкого бетона, камня, 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91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победитовое Профи ц/х 12х150 мм ударное для крепкого бетона, камня, 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3494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победитовое Профи ц/х удлиненное 14х200 мм ударное для крепкого бетона, камня, кирпич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10,5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5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10,7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12,0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14,0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14,0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14,0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15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17,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19,5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3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093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3,2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3,3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6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0099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4,2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6,5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7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6,7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2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8,2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рло ц/х 8,5 мм P6M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180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ветильник переносной ЗУБР с выключателем, 5м, 60 Вт/230 В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4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78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ерия "Электро" до 1000 В кусачки боковые (бокорезы)  красно-желтая прорез.ручка, CrV сталь, 160 мм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781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ерия "Электро" до 1000 В кусачки боковые (бокорезы)  красно-желтая прорез.ручка, CrV сталь, 160 мм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78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ерия "Электро" до1000В Тонконосы красно-желтая прорез. ручка CrV сталь, 16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5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78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ерия "Электро" до1000В Тонконосы красно-желтая прорез. ручка CrV сталь, 16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7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78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ерия "Электро" Пассатижи 160 мм  до 1000 В красно-желтая прорез.ручка, CrV сталь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9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62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ерия Стайл Пассатижи 180мм черно-желтая прорез. ручка молибденовое покрыт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9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62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ерия Стайл Пассатижи 180мм черно-желтая прорез. ручка молибденовое покрыт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1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62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ерия Стайл Пассатижи 200 мм черно-желтая прорез. ручка молибденовое покрыт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62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ерия Стайл Пассатижи 200 мм черно-желтая прорез. ручка молибденовое покрыт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62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ерия Стайл Пассатижи 200 мм черно-желтая прорез. ручка молибденовое покрыт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8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9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62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ерия Стайл Пассатижи 200 мм черно-желтая прорез. ручка молибденовое покрытие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924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трубцина тип "G" 125 мм (5") усиленна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924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трубцина тип "G" 200 мм (8") усиленна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924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трубцина тип "G" 75 мм (3") усиленная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8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Сумка Continent CC-11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9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8550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умка STAYER "MASTER" нейлоновая для инструмента, 20 карманов, 40с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9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умка электромонтера СЭМ-03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9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77112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Сучкорез, лезвие нержавеющая сталь, 45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9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Тиски WILTON "Механик" 150 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32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9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50787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Тонконосы 200 мм Серия Электро до 1000 В красно-желтая прорез.ручка, CrV сталь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7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9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600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Топор DIN 5131 усиленная сталь,' 800 гр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2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9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600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Топор DIN 5131 усиленная сталь,' 800 гр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65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9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6008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Топор DIN 5131 усиленная сталь,' 800 гр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1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9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FIT-4615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Топор-колун с фиброглассовой ручкой, 2000 гр.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7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9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593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Удлинитель 50м/4 розетки открытые с землей на мет/кат/провод ПВС 2000Вт 3х1,5 (4181059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БР-ФОС3-5-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онарь групповой ФОС 3-5/6  (без ЗУ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9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БР-ФОС3-5-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онарь групповой ФОС 3-5/6  (без ЗУ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4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АБР-ФОС3-5-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Фонарь групповой ФОС 3-5/6  (без ЗУ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77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ФОНАРЬ МЕТАЛЛИЧЕСКИЙ BAILONG BL-840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2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SQ-50184066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Цепь  15" .325 Пиксель .050/1.3 H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SQ-50184066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Цепь  15" .325 Пиксель .050/1.3 H64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HSQ-50184145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Цепь  15" 3/8 ЛоуВиб .058/1.5 56 H42 Е56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451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Цепь Makita 531290056,40см,шаг-3/8",паз-1.1мм,д\UC40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3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6451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Цепь Makita 531290056,40см,шаг-3/8",паз-1.1мм,д\UC4020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0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7616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ангенциркуль ШЦ- 150 0,1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ангенциркуль ШЦ-I-125-0,1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С-ДА-10/12ЭР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уруповерт акк ДА-10/12ЭР 2 акк.12В 2Ач NiCd БЗП 10мм 17Нм 15ст. рев. 2 скор. 1,25 кг. Интерскол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С-ДА-10/14.4 L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уруповерт акк ДА-10/14,4ЭР Li-ion 1,3Ач 15/11Нм 1100/400об/мин 14,4В 10мм 2 аккум. кейс 1кг Интерскол подсвет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238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3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С-ДА-10/14.4 L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уруповерт акк ДА-10/14,4ЭР Li-ion 1,3Ач 15/11Нм 1100/400об/мин 14,4В 10мм 2 аккум. кейс 1кг Интерскол подсвет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17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4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С-ДА-10/18 Li-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уруповерт акк ДА-10/18ЭР Li-ion 1,3Ач 16/12Нм 1100/400об/мин 18В 10мм 2 аккум. кейс 1,04кг Интерскол  подсвет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59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5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ИС-ДА-10/18 Li-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уруповерт акк ДА-10/18ЭР Li-ion 1,3Ач 16/12Нм 1100/400об/мин 18В 10мм 2 аккум. кейс 1,04кг Интерскол  подсветка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6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 w:cs="Times New Roman"/>
                <w:color w:val="000000"/>
                <w:sz w:val="22"/>
                <w:szCs w:val="22"/>
              </w:rPr>
            </w:pPr>
            <w:r>
              <w:rPr>
                <w:rFonts w:eastAsia="Times New Roman" w:cs="Times New Roman"/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Электрода ОЗАНА-1 ф.5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г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7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ЭЗ-МР3Сх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Электроды МР-3 3Смм НАКС (лосиноостров.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2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г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8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ЭЗ-МР3Сх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Электроды МР-3 3Смм НАКС (лосиноостров.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г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19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ЭЗ-МР3Сх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Электроды МР-3 3Смм НАКС (лосиноостров.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г</w:t>
            </w:r>
          </w:p>
        </w:tc>
      </w:tr>
      <w:tr>
        <w:trPr>
          <w:trHeight w:val="46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20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ЭЗ-МР3Сх3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Электроды МР-3 3Смм НАКС (лосиноостров.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5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г</w:t>
            </w:r>
          </w:p>
        </w:tc>
      </w:tr>
      <w:tr>
        <w:trPr>
          <w:trHeight w:val="30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21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ЛЭЗ-МР3Сх4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Электроды МР-3С 4мм НАКС (лосиноостров.)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10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кг</w:t>
            </w:r>
          </w:p>
        </w:tc>
      </w:tr>
      <w:tr>
        <w:trPr>
          <w:trHeight w:val="510" w:hRule="atLeast"/>
        </w:trPr>
        <w:tc>
          <w:tcPr>
            <w:tcW w:w="6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322</w:t>
            </w:r>
          </w:p>
        </w:tc>
        <w:tc>
          <w:tcPr>
            <w:tcW w:w="15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4565-05</w:t>
            </w:r>
          </w:p>
        </w:tc>
        <w:tc>
          <w:tcPr>
            <w:tcW w:w="68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Ящик инструментальный большой Тип №5 металл. 5 отдел р-р (ДхШхВ) 460х200х225мм</w:t>
            </w:r>
          </w:p>
        </w:tc>
        <w:tc>
          <w:tcPr>
            <w:tcW w:w="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6</w:t>
            </w:r>
          </w:p>
        </w:tc>
        <w:tc>
          <w:tcPr>
            <w:tcW w:w="7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>шт</w:t>
            </w:r>
          </w:p>
        </w:tc>
      </w:tr>
    </w:tbl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9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4536"/>
      </w:tblGrid>
      <w:tr>
        <w:trPr>
          <w:trHeight w:val="56" w:hRule="atLeast"/>
        </w:trPr>
        <w:tc>
          <w:tcPr>
            <w:tcW w:w="538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т Покупател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eastAsia="Symbol" w:cs="Symbol" w:ascii="Symbol" w:hAnsi="Symbol"/>
                <w:b/>
                <w:bCs/>
                <w:color w:val="000000"/>
                <w:sz w:val="22"/>
                <w:szCs w:val="22"/>
                <w:lang w:val="en-US" w:eastAsia="en-US"/>
              </w:rPr>
              <w:t></w:t>
            </w:r>
            <w:r>
              <w:rPr>
                <w:b/>
                <w:bCs/>
                <w:sz w:val="22"/>
                <w:szCs w:val="22"/>
              </w:rPr>
              <w:t xml:space="preserve"> ЗАО «СПГЭС»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Генеральный директор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Козин С. В./</w:t>
            </w:r>
          </w:p>
        </w:tc>
        <w:tc>
          <w:tcPr>
            <w:tcW w:w="45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</w:rPr>
              <w:t>от Поставщика: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_____________/__________/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2" w:firstLine="426"/>
        <w:jc w:val="both"/>
        <w:rPr/>
      </w:pPr>
      <w:r>
        <w:rPr/>
        <w:t>Приложение № 2 к договору поставки № __</w:t>
      </w:r>
    </w:p>
    <w:p>
      <w:pPr>
        <w:pStyle w:val="Normal"/>
        <w:ind w:left="5382" w:firstLine="426"/>
        <w:jc w:val="both"/>
        <w:rPr/>
      </w:pPr>
      <w:r>
        <w:rPr/>
        <w:t xml:space="preserve">от «__» __________ 2014 г.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5"/>
        </w:rPr>
      </w:pPr>
      <w:r>
        <w:rPr>
          <w:b/>
          <w:bCs/>
          <w:color w:val="000000"/>
          <w:spacing w:val="-5"/>
        </w:rPr>
        <w:t>Заявка</w:t>
      </w:r>
    </w:p>
    <w:p>
      <w:pPr>
        <w:pStyle w:val="Normal"/>
        <w:shd w:fill="FFFFFF" w:val="clear"/>
        <w:jc w:val="center"/>
        <w:rPr/>
      </w:pPr>
      <w:r>
        <w:rPr>
          <w:rFonts w:eastAsia="Times New Roman" w:cs="Times New Roman"/>
          <w:b/>
          <w:bCs/>
          <w:color w:val="000000"/>
          <w:spacing w:val="-5"/>
        </w:rPr>
        <w:t xml:space="preserve"> </w:t>
      </w:r>
      <w:r>
        <w:rPr>
          <w:b/>
          <w:bCs/>
          <w:color w:val="000000"/>
          <w:spacing w:val="-5"/>
        </w:rPr>
        <w:t>н</w:t>
      </w:r>
      <w:r>
        <w:rPr>
          <w:b/>
          <w:bCs/>
          <w:color w:val="000000"/>
          <w:spacing w:val="1"/>
        </w:rPr>
        <w:t>а поставку партии Товара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 договору поставки № ____ от «___»___________2014г.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 xml:space="preserve">заключенному между </w:t>
      </w:r>
      <w:r>
        <w:rPr>
          <w:b/>
          <w:sz w:val="22"/>
          <w:szCs w:val="22"/>
        </w:rPr>
        <w:t>ЗАО «СПГЭС»</w:t>
      </w:r>
      <w:r>
        <w:rPr>
          <w:sz w:val="22"/>
          <w:szCs w:val="22"/>
        </w:rPr>
        <w:t xml:space="preserve"> (Покупатель) и _____________________________________________________________________________________________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5940" w:leader="none"/>
        </w:tabs>
        <w:ind w:firstLine="540"/>
        <w:jc w:val="both"/>
        <w:rPr/>
      </w:pPr>
      <w:r>
        <w:rPr>
          <w:sz w:val="22"/>
          <w:szCs w:val="22"/>
        </w:rPr>
        <w:t xml:space="preserve">г. Саратов </w:t>
        <w:tab/>
        <w:t xml:space="preserve">                      «___» _______________ 2014 г.</w:t>
      </w:r>
    </w:p>
    <w:p>
      <w:pPr>
        <w:pStyle w:val="Normal"/>
        <w:shd w:fill="FFFFFF" w:val="clear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5"/>
        </w:rPr>
        <w:t>Во исполнение договора поставки №___от «___»___________2014г.</w:t>
      </w:r>
      <w:r>
        <w:rPr>
          <w:color w:val="000000"/>
        </w:rPr>
        <w:t xml:space="preserve"> прошу Вас</w:t>
      </w:r>
      <w:r>
        <w:rPr>
          <w:color w:val="000000"/>
          <w:spacing w:val="-1"/>
        </w:rPr>
        <w:t xml:space="preserve"> поставить партию  Товара по адресу: г. Саратов, __________________________________:</w:t>
      </w:r>
    </w:p>
    <w:p>
      <w:pPr>
        <w:pStyle w:val="Normal"/>
        <w:shd w:fill="FFFFFF" w:val="clear"/>
        <w:jc w:val="both"/>
        <w:rPr>
          <w:color w:val="000000"/>
          <w:spacing w:val="-8"/>
        </w:rPr>
      </w:pPr>
      <w:r>
        <w:rPr>
          <w:color w:val="000000"/>
          <w:spacing w:val="-8"/>
        </w:rPr>
      </w:r>
    </w:p>
    <w:tbl>
      <w:tblPr>
        <w:tblW w:w="48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"/>
        <w:gridCol w:w="3488"/>
        <w:gridCol w:w="2267"/>
        <w:gridCol w:w="3316"/>
      </w:tblGrid>
      <w:tr>
        <w:trPr>
          <w:trHeight w:val="265" w:hRule="atLeast"/>
        </w:trPr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№</w:t>
            </w:r>
            <w:r>
              <w:rPr>
                <w:rFonts w:eastAsia="Times New Roman" w:cs="Times New Roman"/>
                <w:b/>
                <w:bCs/>
                <w:color w:val="000000"/>
                <w:spacing w:val="1"/>
              </w:rPr>
              <w:t xml:space="preserve"> </w:t>
            </w:r>
            <w:r>
              <w:rPr>
                <w:b/>
                <w:bCs/>
                <w:color w:val="000000"/>
                <w:spacing w:val="1"/>
              </w:rPr>
              <w:t>п/п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Наименование Товара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Ед. изм.</w:t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jc w:val="center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Количество</w:t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1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2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3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4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  <w:tr>
        <w:trPr/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  <w:t>…</w:t>
            </w:r>
          </w:p>
        </w:tc>
        <w:tc>
          <w:tcPr>
            <w:tcW w:w="3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  <w:tc>
          <w:tcPr>
            <w:tcW w:w="3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4" w:before="250" w:after="0"/>
              <w:rPr>
                <w:b/>
                <w:b/>
                <w:bCs/>
                <w:color w:val="000000"/>
                <w:spacing w:val="1"/>
              </w:rPr>
            </w:pPr>
            <w:r>
              <w:rPr>
                <w:b/>
                <w:bCs/>
                <w:color w:val="000000"/>
                <w:spacing w:val="1"/>
              </w:rPr>
            </w:r>
          </w:p>
        </w:tc>
      </w:tr>
    </w:tbl>
    <w:p>
      <w:pPr>
        <w:pStyle w:val="Normal"/>
        <w:shd w:fill="FFFFFF" w:val="clear"/>
        <w:spacing w:lineRule="exact" w:line="274" w:before="250" w:after="0"/>
        <w:rPr>
          <w:b/>
          <w:b/>
          <w:bCs/>
          <w:color w:val="000000"/>
          <w:spacing w:val="1"/>
        </w:rPr>
      </w:pPr>
      <w:r>
        <w:rPr>
          <w:b/>
          <w:bCs/>
          <w:color w:val="000000"/>
          <w:spacing w:val="1"/>
        </w:rPr>
        <w:t>От Покупателя</w:t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/>
      </w:pPr>
      <w:r>
        <w:rPr/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/>
        <w:t>___________________________________________       ________________     _________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rFonts w:eastAsia="Times New Roman" w:cs="Times New Roman"/>
          <w:b/>
          <w:bCs/>
          <w:color w:val="000000"/>
          <w:spacing w:val="4"/>
        </w:rPr>
        <w:t xml:space="preserve">        </w:t>
      </w:r>
      <w:r>
        <w:rPr>
          <w:b/>
          <w:bCs/>
          <w:color w:val="000000"/>
          <w:spacing w:val="4"/>
        </w:rPr>
        <w:t xml:space="preserve">должность                                                   подпись                          ФИО    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  <w:t>МП</w: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  <w:lang w:val="en-US" w:eastAsia="en-US" w:bidi="ar-SA"/>
        </w:rPr>
      </w:pPr>
      <w:r>
        <w:rPr>
          <w:bCs/>
          <w:color w:val="000000"/>
          <w:spacing w:val="4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86200</wp:posOffset>
                </wp:positionH>
                <wp:positionV relativeFrom="paragraph">
                  <wp:posOffset>85725</wp:posOffset>
                </wp:positionV>
                <wp:extent cx="2171700" cy="10299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10299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>
                                <w:bCs/>
                                <w:color w:val="000000"/>
                                <w:spacing w:val="4"/>
                              </w:rPr>
                              <w:t>Форму заявки подтверждаю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  <w:t>___________________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5" w:hanging="0"/>
                              <w:jc w:val="right"/>
                              <w:rPr/>
                            </w:pPr>
                            <w:r>
                              <w:rPr/>
                              <w:t>_______________/________/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1pt;height:81.1pt;mso-wrap-distance-left:9.05pt;mso-wrap-distance-right:9.05pt;mso-wrap-distance-top:0pt;mso-wrap-distance-bottom:0pt;margin-top:6.75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>
                          <w:bCs/>
                          <w:color w:val="000000"/>
                          <w:spacing w:val="4"/>
                        </w:rPr>
                        <w:t>Форму заявки подтверждаю: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  <w:t>___________________</w:t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FFFFFF" w:val="clear"/>
                        <w:ind w:left="5" w:hanging="0"/>
                        <w:jc w:val="right"/>
                        <w:rPr/>
                      </w:pPr>
                      <w:r>
                        <w:rPr/>
                        <w:t>_______________/________/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Cs/>
          <w:color w:val="000000"/>
          <w:spacing w:val="4"/>
        </w:rPr>
      </w:pPr>
      <w:r>
        <w:rPr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Отметка о получении Заявки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«Поставщик» 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  <w:t>Получил:__________________</w:t>
      </w:r>
    </w:p>
    <w:p>
      <w:pPr>
        <w:pStyle w:val="Normal"/>
        <w:shd w:fill="FFFFFF" w:val="clear"/>
        <w:ind w:left="5" w:hanging="0"/>
        <w:rPr>
          <w:b/>
          <w:b/>
          <w:bCs/>
          <w:color w:val="000000"/>
          <w:spacing w:val="4"/>
        </w:rPr>
      </w:pPr>
      <w:r>
        <w:rPr>
          <w:b/>
          <w:bCs/>
          <w:color w:val="000000"/>
          <w:spacing w:val="4"/>
        </w:rPr>
      </w:r>
    </w:p>
    <w:p>
      <w:pPr>
        <w:pStyle w:val="Normal"/>
        <w:shd w:fill="FFFFFF" w:val="clear"/>
        <w:ind w:left="5" w:hanging="0"/>
        <w:rPr/>
      </w:pPr>
      <w:r>
        <w:rPr>
          <w:b/>
          <w:bCs/>
          <w:color w:val="000000"/>
          <w:spacing w:val="4"/>
        </w:rPr>
        <w:t>«____»_______________2014 г</w:t>
      </w:r>
      <w:r>
        <w:rPr>
          <w:bCs/>
          <w:color w:val="000000"/>
          <w:spacing w:val="4"/>
        </w:rPr>
        <w:t>.                                          Форму заявки подтверждаю: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</w:t>
      </w:r>
      <w:r>
        <w:rPr/>
        <w:t>Генеральный директор ЗАО «СПГЭС»</w:t>
      </w:r>
    </w:p>
    <w:p>
      <w:pPr>
        <w:pStyle w:val="Normal"/>
        <w:shd w:fill="FFFFFF" w:val="clear"/>
        <w:ind w:left="5" w:hanging="0"/>
        <w:jc w:val="center"/>
        <w:rPr/>
      </w:pPr>
      <w:r>
        <w:rPr/>
      </w:r>
    </w:p>
    <w:p>
      <w:pPr>
        <w:pStyle w:val="Normal"/>
        <w:shd w:fill="FFFFFF" w:val="clear"/>
        <w:ind w:left="5" w:hanging="0"/>
        <w:jc w:val="center"/>
        <w:rPr/>
      </w:pPr>
      <w:r>
        <w:rPr>
          <w:rFonts w:eastAsia="Times New Roman" w:cs="Times New Roman"/>
        </w:rPr>
        <w:t xml:space="preserve">                                                                                  </w:t>
      </w:r>
      <w:r>
        <w:rPr/>
        <w:t xml:space="preserve">_________________/С. В. Козин/   </w:t>
      </w:r>
    </w:p>
    <w:p>
      <w:pPr>
        <w:pStyle w:val="Normal"/>
        <w:ind w:firstLine="426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Lohit Hindi;MS Mincho"/>
                            </w:rPr>
                          </w:pP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t>12</w:t>
                          </w:r>
                          <w:r>
                            <w:rPr>
                              <w:rStyle w:val="PageNumber"/>
                              <w:rFonts w:cs="Lohit Hindi;MS Mincho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Lohit Hindi;MS Mincho"/>
                      </w:rPr>
                    </w:pPr>
                    <w:r>
                      <w:rPr>
                        <w:rStyle w:val="PageNumber"/>
                        <w:rFonts w:cs="Lohit Hindi;MS Mincho"/>
                      </w:rPr>
                      <w:fldChar w:fldCharType="begin"/>
                    </w:r>
                    <w:r>
                      <w:rPr>
                        <w:rStyle w:val="PageNumber"/>
                        <w:rFonts w:cs="Lohit Hindi;MS Mincho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Lohit Hindi;MS Mincho"/>
                      </w:rPr>
                      <w:fldChar w:fldCharType="separate"/>
                    </w:r>
                    <w:r>
                      <w:rPr>
                        <w:rStyle w:val="PageNumber"/>
                        <w:rFonts w:cs="Lohit Hindi;MS Mincho"/>
                      </w:rPr>
                      <w:t>12</w:t>
                    </w:r>
                    <w:r>
                      <w:rPr>
                        <w:rStyle w:val="PageNumber"/>
                        <w:rFonts w:cs="Lohit Hindi;MS Mincho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1">
    <w:name w:val="Абзац списка1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MS Mincho" w:cs="Mangal"/>
      <w:color w:val="auto"/>
      <w:kern w:val="2"/>
      <w:sz w:val="24"/>
      <w:szCs w:val="24"/>
      <w:lang w:val="ru-RU" w:eastAsia="zh-CN" w:bidi="hi-IN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b/>
      <w:bCs/>
      <w:kern w:val="0"/>
      <w:sz w:val="20"/>
      <w:szCs w:val="20"/>
      <w:lang w:bidi="ar-S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lang w:bidi="ar-SA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lang w:bidi="ar-SA"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rFonts w:eastAsia="Times New Roman" w:cs="Times New Roman"/>
      <w:kern w:val="0"/>
      <w:sz w:val="16"/>
      <w:szCs w:val="16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b/>
      <w:bCs/>
      <w:kern w:val="0"/>
      <w:sz w:val="16"/>
      <w:szCs w:val="16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eastAsia="Times New Roman" w:cs="Times New Roman"/>
      <w:kern w:val="0"/>
      <w:sz w:val="20"/>
      <w:szCs w:val="20"/>
      <w:lang w:bidi="ar-SA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top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5T13:22:00Z</dcterms:created>
  <dc:creator>9608</dc:creator>
  <dc:description/>
  <cp:keywords/>
  <dc:language>en-US</dc:language>
  <cp:lastModifiedBy>9608</cp:lastModifiedBy>
  <dcterms:modified xsi:type="dcterms:W3CDTF">2014-08-27T12:03:00Z</dcterms:modified>
  <cp:revision>3</cp:revision>
  <dc:subject/>
  <dc:title>Договор поставки  № ____</dc:title>
</cp:coreProperties>
</file>