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аво заключения договора на поставку инструмен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«10» сентября 2014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                          инстр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 27 август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014 года на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465891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328-14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10 сентября </w:t>
      </w:r>
      <w:r>
        <w:rPr>
          <w:rFonts w:eastAsia="Calibri"/>
          <w:sz w:val="24"/>
          <w:szCs w:val="24"/>
        </w:rPr>
        <w:t>2014 г. 10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инструмен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 000 (девятьсот пятьдесят тысяч) рублей 00 копеек. </w:t>
            </w:r>
          </w:p>
          <w:p>
            <w:pPr>
              <w:pStyle w:val="Normal"/>
              <w:jc w:val="center"/>
              <w:rPr/>
            </w:pPr>
            <w:r>
              <w:rPr/>
              <w:t>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 до 3 (трех) рабочих дней предприятия Заказчика с момента согласования сторонами соответствующей Спец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покупатель производит оплату Товара в течение 14 (четырнадцати) банковских дней с даты поставки партии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                             ул. Белоглинская, 40,                   ул. Лунная, 43-Д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7. До указанного в извещении о проведении открытого запроса цен срока окончания подачи заявок на участие в открытом запросе цен 10:00 «09» сентября 2014 года на участие в открытом запросе цен поступило </w:t>
      </w:r>
      <w:r>
        <w:rPr>
          <w:b/>
          <w:bCs/>
          <w:sz w:val="24"/>
          <w:szCs w:val="24"/>
        </w:rPr>
        <w:t>5 (пять)</w:t>
      </w:r>
      <w:r>
        <w:rPr>
          <w:bCs/>
          <w:sz w:val="24"/>
          <w:szCs w:val="24"/>
        </w:rPr>
        <w:t xml:space="preserve"> зая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>на поставку инструментов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олицыно-Инструмент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Голицыно-Инструмен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40, Московская область, Одинцовский р-н, г. Голицыно,                   ул. Советская, д. 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274846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-инструмент» (ООО «СПЕЦ-инструмен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1, Пензенская обл., г. Пенза, ул. Суворова, д. 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045706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знецов Александр Геннадиеви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41, Саратовская обл.,                       г. Саратов, ул. 2-я Прокатная,                      д. 20А, кв. 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00489270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Спец»                       (ООО «ПрофСпец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3, Саратовская обл.,                          г. Саратов, ул. им. Радищева А.Н., д. № 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53162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орвард-Инструмент» (ООО «Форвард-Инструмент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26, Саратовская обл.,                      г. Саратов, ул. Б. Садов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68/1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09490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Голицыно-Инструмент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на право заключения договора </w:t>
      </w:r>
      <w:r>
        <w:rPr>
          <w:bCs/>
          <w:sz w:val="24"/>
          <w:szCs w:val="24"/>
        </w:rPr>
        <w:t>на поставку инструментов:</w:t>
      </w:r>
    </w:p>
    <w:p>
      <w:pPr>
        <w:pStyle w:val="Normal"/>
        <w:ind w:right="-6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СПЕЦ-инструмент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инструментов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ндивидуальный предприниматель Кузнецов Александр Геннадиеви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инструментов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ПрофСпец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инструментов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Форвард-Инструмент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>на поставку инструментов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лицыно-Инструмент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Голицыно-Инструмен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 452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ПЕЦ-инструмент»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СПЕЦ-инструмен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 959,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Геннадиеви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 896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офСпец»                       (ООО «ПрофСпец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 935,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орвард-Инструмент»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Форвард-Инструмент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 031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11.1. 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щество с ограниченной ответственностью «Форвард-Инструмент»                   (ООО «Форвард-Инструмент»)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26, Саратовская обл., г. Саратов, ул. Б. Садовая, д. 168/174.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 xml:space="preserve">11.2. 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о с ограниченной ответственностью «ПрофСпец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ООО «ПрофСпец»)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03, Саратовская обл., г. Саратов, ул. им. Радищева А.Н., д. № 71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 Васил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SPGS</cp:lastModifiedBy>
  <cp:lastPrinted>2014-09-11T14:47:00Z</cp:lastPrinted>
  <dcterms:modified xsi:type="dcterms:W3CDTF">2014-09-11T11:25:00Z</dcterms:modified>
  <cp:revision>46</cp:revision>
  <dc:subject/>
  <dc:title>Закрытое акционерное общество «Саратовское предприятие городских электрических сетей»</dc:title>
</cp:coreProperties>
</file>