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9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4716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убблоков из состава контролера                          МИР КТ-51М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1"/>
              <w:gridCol w:w="900"/>
              <w:gridCol w:w="1509"/>
              <w:gridCol w:w="800"/>
            </w:tblGrid>
            <w:tr>
              <w:trPr>
                <w:trHeight w:val="270" w:hRule="atLeast"/>
              </w:trPr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kern w:val="0"/>
                    </w:rPr>
                    <w:t xml:space="preserve">Модули контрлоллера 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kern w:val="0"/>
                    </w:rPr>
                    <w:t>МИР КТ-51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kern w:val="0"/>
                    </w:rPr>
                    <w:t>Ед. изм.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kern w:val="0"/>
                    </w:rPr>
                    <w:t>Кол-во 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Модуль МП-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Модуль ТС-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Модуль ТИТ-01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9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Блок питания БП-11.0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шт</w:t>
                  </w:r>
                </w:p>
              </w:tc>
              <w:tc>
                <w:tcPr>
                  <w:tcW w:w="15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textAlignment w:val="auto"/>
                    <w:rPr>
                      <w:rFonts w:ascii="Times New Roman" w:hAnsi="Times New Roman" w:eastAsia="Times New Roman" w:cs="Times New Roman"/>
                      <w:kern w:val="0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д.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комплектует и отгружает продукцию в количестве и ассортименте, указанном в спецификации, и в срок не позднее 60 (шестидесяти) календарных дней с момента поступления предоплаты на расчетный счет Исполнителя. Транспортные расходы по доставке продукции включены в стоимость оборудовани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 310 (двести сорок одна тысяча триста десять рублей) 00 копеек, в том числе НДС- 36 810 рублей 00 копеек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- предоплата в размере 50% от стоимости оборудования в срок не позднее 10 (десяти) банковских дней с момента подписания спецификации обеими сторонами.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- окончательный расчет за поставку оборудования в течение 10 (десяти) банковских дней с момента поставки  оборудования на склад Заказчи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.43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действия договора устанавливается с момента подписания и до полного выполнения сторонами своих обязанностей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29T10:53:00Z</cp:lastPrinted>
  <dcterms:modified xsi:type="dcterms:W3CDTF">2014-08-29T06:53:00Z</dcterms:modified>
  <cp:revision>18</cp:revision>
  <dc:subject/>
  <dc:title/>
</cp:coreProperties>
</file>