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13934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                                 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на поставку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убблоков из состава контролера МИР КТ-51М 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9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прямой закупки у единственного поставщика – Право заключения договора н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бблоков из состава контролера МИР КТ-51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Информация о проведение прямой закупки была опубликована 29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47169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32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научно-производственное объединение «Мир»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на поставку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убблоков из состава контролера МИР КТ-51М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. Начальная (максимальная) цена договора составляет 241 31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1"/>
                <w:szCs w:val="21"/>
              </w:rPr>
              <w:t>(двести сорок одна тысяча триста десять) рублей                   00 копее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ставки Товара: г. Саратов, ул. Белоглинская, 40 в срок не позднее 60 (шестидесяти) календарных дней с момента поступления предоплаты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1"/>
                <w:szCs w:val="21"/>
              </w:rPr>
              <w:t>9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но пп.3 п. 7.11.2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на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тавку субблоков из состава контролера МИР КТ-51М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бществом с ограниченной ответственностью научно-производственное объединение «Мир»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ОО НПО «Мир»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644105, г. Омск, ул. Успешная, д. 5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         _______________________       В. Д. Рейм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А.В. Слюсарев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Л.Н. Василь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1:00Z</dcterms:created>
  <dc:creator>9608</dc:creator>
  <dc:description/>
  <cp:keywords/>
  <dc:language>en-US</dc:language>
  <cp:lastModifiedBy>SPGS</cp:lastModifiedBy>
  <cp:lastPrinted>2014-08-29T10:55:00Z</cp:lastPrinted>
  <dcterms:modified xsi:type="dcterms:W3CDTF">2014-08-29T06:55:00Z</dcterms:modified>
  <cp:revision>5</cp:revision>
  <dc:subject/>
  <dc:title>ПРОТОКОЛ</dc:title>
</cp:coreProperties>
</file>