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6948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кВ от ШРС/ТП-193 по адресу: ул. 1 Елшанский тупик,1Б до ВРУ на границе земельного участка по адресу: 1 Елшанский тупик,б/н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. Прокладка   КЛ-1кВ от ШРС/ТП-193  до границы земельного участка объекта присоединения АСБ-1-4х50, протяженностью ориентировочно 62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45 111 (сто сорок пять тысяч сто одиннадцать) рублей            85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2.2014 г. - 10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2-06T06:19:00Z</dcterms:modified>
  <cp:revision>15</cp:revision>
  <dc:subject/>
  <dc:title>ИЗВЕЩЕНИЕ</dc:title>
</cp:coreProperties>
</file>