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4" w:leader="none"/>
          <w:tab w:val="left" w:pos="6133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» ________ 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11–13ип от 06.05.2013 года.  ТУ №2624  от  06.05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 от ШРС/ТП-193  по  адресу: г. Саратов, ул. 1 Елшанский тупик,1Б до ВРУ на границе земельного участка по адресу г. Саратов 1 Елшанский тупик,б/н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  КЛ-1кВ от ШРС/ТП-193  до границы земельного участка объекта присоединения АСБ-1-4х50, протяженностью ориентировочно 62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10.02.2014 года  по  10.03.2014 год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КЛ-1кВ  от ШРС/ТП-193 до границы земельного участка  (шифр 238-11-1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0:00Z</dcterms:created>
  <dc:creator>Алексей</dc:creator>
  <dc:description/>
  <cp:keywords/>
  <dc:language>en-US</dc:language>
  <cp:lastModifiedBy>9608</cp:lastModifiedBy>
  <cp:lastPrinted>2014-02-05T17:09:00Z</cp:lastPrinted>
  <dcterms:modified xsi:type="dcterms:W3CDTF">2014-02-05T13:09:00Z</dcterms:modified>
  <cp:revision>5</cp:revision>
  <dc:subject/>
  <dc:title>Приложение № 1</dc:title>
</cp:coreProperties>
</file>