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1кВ смонтированной проводо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2 метра от </w:t>
      </w:r>
      <w:r>
        <w:rPr>
          <w:sz w:val="20"/>
          <w:szCs w:val="20"/>
        </w:rPr>
        <w:t>шкафа распределительного силового трансформаторной подстанции № 193, расположенной по адресу: г. Саратов, ул. 1-й Елшанский тупик, у дома № 1Б до вводно-распределительного устройства, расположенного на границе земельного участка по адресу: г. Саратов, ул. Гвардейская/1-й Елшанский тупик, б/н (кадастровый номер земельного участка 64:48:040732:110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411-13ип от 06.05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5 111 (Сто сорок пять тысяч сто одиннадцат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22 135 (Двадцать две тысячи сто тридцать пять) рублей 7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3 533 (Сорок три тысячи пятьсот тридцать три) рубля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640 (Шесть тысяч шестьсот сорок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1-13T09:06:00Z</cp:lastPrinted>
  <dcterms:modified xsi:type="dcterms:W3CDTF">2014-02-05T13:30:00Z</dcterms:modified>
  <cp:revision>118</cp:revision>
  <dc:subject/>
  <dc:title>Договор купли-продажи оборудования</dc:title>
</cp:coreProperties>
</file>