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9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30-14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47293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ремонта и технического обслуживания автомобиля </w:t>
            </w:r>
            <w:r>
              <w:rPr>
                <w:b/>
                <w:sz w:val="22"/>
                <w:szCs w:val="22"/>
                <w:lang w:val="en-US"/>
              </w:rPr>
              <w:t>Toyot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amry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 характер работ и другая  необходимая информация определяется в Заявке  Заказчика и в Заказ – Наряде Исполнител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Место, условия,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емонту и техническому обслуживанию автомобилей производятся Исполнителем по адресам: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г. Саратов, ул. Танкистов, д. 84А, (8452) 55-74-56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г. Саратов, ул. Техническая, д. 1, (8452) 76-33-88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и другая  необходимая информация определяется в Заявке  Заказчика и в Заказ – Наряде Исполнител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ая стоимость услуг составляет 130 000 (сто тридцать тысяч) рублей 00 копеек,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 условиях предварительной оплаты в течение                       5 (пяти) рабочих дней с момента выставления счета, путем перечисления денежных средств на счет Исполнителя, далее по факту выполненных работ (подписания Заказ – Наряда Заказчиком) в течение 5 (пяти) рабочих дней с момента выставления счета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.20 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Качество товара, поставляемого по настоящему договору, должно соответствовать требованиям сопроводительных документов и (или) установленным действующим законодательством РФ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Договор действует до 31.12.2014 года с момента подписания его Сторонами или до исполнения сторонами своих обязательст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12:00Z</dcterms:created>
  <dc:creator>SPGS</dc:creator>
  <dc:description/>
  <cp:keywords/>
  <dc:language>en-US</dc:language>
  <cp:lastModifiedBy>SPGS</cp:lastModifiedBy>
  <cp:lastPrinted>2014-08-29T13:48:00Z</cp:lastPrinted>
  <dcterms:modified xsi:type="dcterms:W3CDTF">2014-08-29T09:48:00Z</dcterms:modified>
  <cp:revision>15</cp:revision>
  <dc:subject/>
  <dc:title/>
</cp:coreProperties>
</file>