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742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ановка контрольных устройств (тахографов) на транспортные средства и поставку карт для тахограф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спецификации (Приложение № 1 к договору)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3402"/>
              <w:gridCol w:w="1701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рабо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, шт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овка КУ, включая расходные материалы и установочный комплект "датчик+спидометр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овка КУ, включая расходные материал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арта водителя по приказу Минтранса от 13 февраля 2013 г. № 3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арта предприятия по приказу Минтранса от 13 февраля 2013 г. № 3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ановка КУ производится по адресу мастерской Исполнителя: г. Саратов, ул. Буровая, д. 40</w:t>
            </w:r>
          </w:p>
          <w:p>
            <w:pPr>
              <w:pStyle w:val="Standard"/>
              <w:rPr/>
            </w:pPr>
            <w:r>
              <w:rPr/>
              <w:t>Установка КУ с активацией, калибровкой и запуском в эксплуатацию в течение 12 (двенадцати) дней с даты оплаты  и Карты для тахографа — в течении 60 (шестидесяти) дней с даты передачи Заказчиком всех необходимых документов для изготовления карт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169 450 (сто шестьдесят девять тысяч четыреста пятьдесят) руб. 00 коп. НДС не облагаетс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100 % предоплату по договору. Форма оплаты – платежным поручением по безналичному расчету или наличными деньгами в кассу Исполнителя, с учетом ограничений, установленных действующим законодательством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901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, поставляемого по настоящему договору, должно соответствовать требованиям сопроводительных документов и (или) установленным действующим законодательством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8-15T11:35:00Z</cp:lastPrinted>
  <dcterms:modified xsi:type="dcterms:W3CDTF">2014-08-29T12:11:00Z</dcterms:modified>
  <cp:revision>21</cp:revision>
  <dc:subject/>
  <dc:title/>
</cp:coreProperties>
</file>