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CStyle1"/>
        <w:spacing w:lineRule="atLeast" w:line="100"/>
        <w:rPr/>
      </w:pPr>
      <w:r>
        <w:rPr/>
      </w:r>
    </w:p>
    <w:p>
      <w:pPr>
        <w:pStyle w:val="1CStyle3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ГОВОР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 установку контрольных устройств (тахографов) на транспортные средства  и поставку карт для тахограф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1CStyle5"/>
        <w:spacing w:lineRule="atLeast" w:line="100"/>
        <w:rPr/>
      </w:pPr>
      <w:r>
        <w:rPr/>
      </w:r>
    </w:p>
    <w:p>
      <w:pPr>
        <w:pStyle w:val="1CStyle4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1CStyle6"/>
        <w:spacing w:lineRule="atLeast" w:line="100"/>
        <w:rPr/>
      </w:pPr>
      <w:r>
        <w:rPr>
          <w:rFonts w:cs="Times New Roman" w:ascii="Times New Roman" w:hAnsi="Times New Roman"/>
          <w:sz w:val="24"/>
        </w:rPr>
        <w:t>г. Саратов                                                                                                       «__» ______ 2014 г.</w:t>
      </w:r>
    </w:p>
    <w:p>
      <w:pPr>
        <w:pStyle w:val="1CStyle4"/>
        <w:spacing w:lineRule="atLeast" w:line="10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ответственностью «Фалькон», в лице директора Улановой С.А., действующего на основании Устава, именуемое в дальнейшем Исполнитель, и Закрытое акционерное общество «Саратовское предприятие городских электрических сетей», в лице генерального директора Козина С. В., действующего на основании Устава, именуемое в дальнейшем Заказчик, именуемые совместно Стороны заключили настоящий договор о нижеследующем: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1. Предметом настоящего договора является оказание услуг (выполнение работ) по </w:t>
      </w:r>
      <w:r>
        <w:rPr>
          <w:rFonts w:cs="Times New Roman" w:ascii="Times New Roman" w:hAnsi="Times New Roman"/>
          <w:b/>
          <w:bCs/>
        </w:rPr>
        <w:t xml:space="preserve">установке контрольных устройств </w:t>
      </w:r>
      <w:r>
        <w:rPr>
          <w:rFonts w:cs="Times New Roman" w:ascii="Times New Roman" w:hAnsi="Times New Roman"/>
        </w:rPr>
        <w:t xml:space="preserve">(далее — КУ) </w:t>
      </w:r>
      <w:r>
        <w:rPr>
          <w:rFonts w:cs="Times New Roman" w:ascii="Times New Roman" w:hAnsi="Times New Roman"/>
          <w:b/>
          <w:bCs/>
        </w:rPr>
        <w:t>с активацией, калибровкой и запуском в эксплуатацию, а также по приему  и обработке заявок Заказчика на изготовление и выдачу карт</w:t>
      </w:r>
      <w:r>
        <w:rPr>
          <w:rFonts w:cs="Times New Roman" w:ascii="Times New Roman" w:hAnsi="Times New Roman"/>
        </w:rPr>
        <w:t>,  используемых в цифровых КУ, устанавливаемых на транспортных средствах в соответствии с Приказом Минтранса РФ от 13 февраля 2013 г. № 36. в объеме предусмотренным прилагаемой спецификацией (Приложение №1 к договору), являющейся неотъемлемой частью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по изготовлению карт Исполнитель оказывает на основании договора с Оператором Изготовителя карт ООО «НТЦ «Измеритель» - как «пункт приема заявок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Установка контрольного устройства</w:t>
      </w:r>
    </w:p>
    <w:p>
      <w:pPr>
        <w:pStyle w:val="1CStyle12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8" w:leader="none"/>
        </w:tabs>
        <w:spacing w:before="0" w:after="0"/>
        <w:ind w:left="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 настоящему договору Исполнитель производит установку КУ на транспортное средство (далее — ТС) Заказчика, а также проводит активацию, калибровку (проверку), запуск в эксплуатацию и опломбирование КУ в соответствии с приказом Минтранса № 36 от 13.02.13.</w:t>
      </w:r>
    </w:p>
    <w:p>
      <w:pPr>
        <w:pStyle w:val="Normal"/>
        <w:numPr>
          <w:ilvl w:val="0"/>
          <w:numId w:val="3"/>
        </w:numPr>
        <w:tabs>
          <w:tab w:val="left" w:pos="78" w:leader="none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Установка КУ производится по адресу мастерской Исполнителя: г. Саратов, ул. Буровая, д.40</w:t>
      </w:r>
    </w:p>
    <w:p>
      <w:pPr>
        <w:pStyle w:val="Normal"/>
        <w:tabs>
          <w:tab w:val="clear" w:pos="709"/>
          <w:tab w:val="left" w:pos="78" w:leader="none"/>
        </w:tabs>
        <w:spacing w:before="0" w:after="0"/>
        <w:ind w:left="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При выполнении работ, предусмотренных пунктом 2.1, Исполнитель использует собственное оборудование, инструмент, средства измерения, а также необходимое оборудование и расходные материалы для установки КУ.  КУ  для их установки предоставляет «Заказчик». </w:t>
      </w:r>
    </w:p>
    <w:p>
      <w:pPr>
        <w:pStyle w:val="Normal"/>
        <w:tabs>
          <w:tab w:val="clear" w:pos="709"/>
          <w:tab w:val="left" w:pos="7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3. Гарантийный срок на выполненные работы по установке КУ составляет 6 месяцев при условии правильной эксплуатации и действует с даты ввода КУ в эксплуатац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Права и обязанности сторо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настоящему договору Исполнитель обяз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Обеспечить качественное выполнение работ, указанных в п.2.1. по графику проведению работ, согласованному Сторо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Обеспечить сохранность данных, хранящихся в 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Обеспечить наличие программно-аппаратных средств для подключения к КУ с целью считывания записанной на нем информации, а также ее изменения (перепрограммирование КУ); считывания информации с карточки (карты) водителя; осуществления резервного копирования информации на сменные нос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 настоящему договору Заказчик обяз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В случае проведения работ на территории Заказчика, предоставить на  своей территории, находящейся в собственности или на другом законном основании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апливаемое помещение со смотровой ямой, подъемным или иным механизмом (устройством), обеспечивающие доступ к узлам и агрегатам транспортного средства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, оборудованное электропитанием, для размещения программно-аппаратных средств  и оформления документов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ный участок дороги длиной не менее 20м с ровным твердым покрытием с подъездами к данному участку, обеспечивающими маневрирование крупногабаритного автотранспортного средства, не являющийся дорогой общего поль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редоставить Исполнителю документы, необходимые для проведения активации КУ и изготовления ка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Принять выполненные по настоящему Договору работы и подписать акт выполненных работ, либо направить в адрес Исполнителя мотивированный отказ в срок не более 5 дней со дня заверш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4. Исполнять устные и методические указания Исполнителя в целях надлежащей эксплуатации установленного 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2.5.  Оплатить договор в соответствии с п..4.2</w:t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тоимость, сроки и порядок расчетов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щая стоимость договора определяется исходя из стоимости установки КУ и стоимости карт для КУ, согласно Приложения №1 к данному договор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2. Заказчик производит 100% предоплату по данному договору в размере </w:t>
      </w:r>
      <w:r>
        <w:rPr>
          <w:rFonts w:cs="Times New Roman" w:ascii="Times New Roman" w:hAnsi="Times New Roman"/>
          <w:b/>
          <w:bCs/>
        </w:rPr>
        <w:t>169 450 (сто шестьдесят девять тысяч четыреста пятьдесят)</w:t>
      </w:r>
      <w:r>
        <w:rPr>
          <w:rFonts w:cs="Times New Roman" w:ascii="Times New Roman" w:hAnsi="Times New Roman"/>
        </w:rPr>
        <w:t xml:space="preserve"> руб. НДС не облагается (согласно гл.26.2 НК РФ). Основанием для оплаты является данный договор и счет, в которых отражаются стоимость выполняем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Форма оплаты: платежным поручением по безналичному расчету или наличными деньгами в кассу Исполнителя, с учётом ограничений, установленных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рок выполнения работ в два этап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Установка КУ с активацией, калибровкой и запуском в эксплуатацию в течении 12 (двенадцати) дней с даты оплаты по п.4.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Карты для тахографа — в течении 60 (шестидесяти) дней с даты передачи Заказчиком всех необходимых документов для изготовления ка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По окончании первого этапа работ (п.4.4.1.), стороны подписывают акт выполнен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 окончании второго этапа работ (п.4.4.2.), стороны подписывают накладную по фор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ОРГ-12.</w:t>
      </w:r>
    </w:p>
    <w:p>
      <w:pPr>
        <w:pStyle w:val="1CStyle12"/>
        <w:spacing w:lineRule="atLeast" w:line="100"/>
        <w:jc w:val="center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Срок действия договора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.1. Срок действия договора: с момента  подписания до полного исполнения Сторонами всех обязательств по настоящему договору.</w:t>
      </w:r>
    </w:p>
    <w:p>
      <w:pPr>
        <w:pStyle w:val="1CStyle12"/>
        <w:spacing w:lineRule="atLeast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.</w:t>
      </w:r>
    </w:p>
    <w:p>
      <w:pPr>
        <w:pStyle w:val="1CStyle12"/>
        <w:spacing w:lineRule="atLeast" w:line="276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1. За неисполнение или ненадлежащее исполнение условий настоящего Договора</w:t>
        <w:br/>
        <w:t>СТОРОНЫ несут ответственность в соответствии с действующим законодательством РФ.</w:t>
      </w:r>
      <w:r>
        <w:rPr/>
        <w:br/>
      </w:r>
    </w:p>
    <w:p>
      <w:pPr>
        <w:pStyle w:val="Normal"/>
        <w:tabs>
          <w:tab w:val="left" w:pos="709" w:leader="none"/>
          <w:tab w:val="left" w:pos="5824" w:leader="none"/>
          <w:tab w:val="left" w:pos="5890" w:leader="none"/>
        </w:tabs>
        <w:spacing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7. Арбитраж и иные условия договора.</w:t>
      </w:r>
    </w:p>
    <w:p>
      <w:pPr>
        <w:pStyle w:val="Normal"/>
        <w:tabs>
          <w:tab w:val="left" w:pos="709" w:leader="none"/>
          <w:tab w:val="left" w:pos="5824" w:leader="none"/>
          <w:tab w:val="left" w:pos="5890" w:leader="none"/>
        </w:tabs>
        <w:spacing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7.1.Споры и разногласия, возникшие из настоящего Договора должны решаться  между Сторонами в претензионном порядке в течение 10 дней. В случае если Стороны не смогут прийти к разрешению возникших споров, они подлежат разрешению в Арбитражном суде Сара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2. Ни одна из Сторон не вправе передавать свои права по договору третьей Стороне без письменного согласия на то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3. Изменения и дополнения к договору должны быть согласованы между Сторонами и оформлены в письменном виде. Все приложения, изменения и дополнения согласованные Сторонами, являются  неотъемлемой частью настоящего договора.</w:t>
      </w:r>
    </w:p>
    <w:p>
      <w:pPr>
        <w:pStyle w:val="1CStyle22"/>
        <w:spacing w:lineRule="atLeast" w:line="100"/>
        <w:rPr/>
      </w:pPr>
      <w:r>
        <w:rPr/>
      </w:r>
    </w:p>
    <w:p>
      <w:pPr>
        <w:pStyle w:val="1CStyle12"/>
        <w:spacing w:lineRule="atLeast" w:line="100"/>
        <w:jc w:val="center"/>
        <w:rPr/>
      </w:pPr>
      <w:r>
        <w:rPr/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Конфиденциальность и порядок обработки персональных данных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 Стороны признают, что любая информация, полученная ими в процессе исполнения настоящего Договора или в связи с ним, как и текст настоящего Договора, является конфиденциальн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ерсональные данные, предоставленные в рамках договора, могут быть использованы только в целях определенных настоящим договором (Пункт 1.1 настоящего договора) с учетом соблюдения требований законодательства Российской Федерации о защите персональных данных и защите информации.</w:t>
      </w:r>
    </w:p>
    <w:p>
      <w:pPr>
        <w:pStyle w:val="1CStyle12"/>
        <w:spacing w:lineRule="atLeast" w:line="100"/>
        <w:jc w:val="center"/>
        <w:rPr/>
      </w:pPr>
      <w:r>
        <w:rPr/>
      </w:r>
    </w:p>
    <w:p>
      <w:pPr>
        <w:pStyle w:val="1CStyle12"/>
        <w:spacing w:lineRule="atLeast" w:line="100"/>
        <w:jc w:val="center"/>
        <w:rPr/>
      </w:pPr>
      <w:r>
        <w:rPr/>
      </w:r>
    </w:p>
    <w:p>
      <w:pPr>
        <w:pStyle w:val="1CStyle12"/>
        <w:spacing w:lineRule="atLeast" w:line="100"/>
        <w:jc w:val="center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реквизиты сторон.</w:t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1C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Ь</w:t>
            </w:r>
          </w:p>
          <w:p>
            <w:pPr>
              <w:pStyle w:val="1C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1CStyle29"/>
              <w:rPr>
                <w:rFonts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ОО «Фалькон»</w:t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Юр. адрес: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410056, г. Саратов, ул. Советская,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.</w:t>
            </w:r>
            <w:r>
              <w:rPr>
                <w:rFonts w:cs="Times New Roman"/>
                <w:color w:val="000000"/>
                <w:sz w:val="24"/>
                <w:szCs w:val="24"/>
              </w:rPr>
              <w:t>90/96</w:t>
            </w:r>
          </w:p>
          <w:p>
            <w:pPr>
              <w:pStyle w:val="211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ел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(845-2) 511-768</w:t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Н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/КП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6452014465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645501001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/сч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</w:rPr>
              <w:t>40702810400000006786</w:t>
            </w:r>
          </w:p>
          <w:p>
            <w:pPr>
              <w:pStyle w:val="211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/>
                <w:color w:val="000000"/>
                <w:sz w:val="24"/>
                <w:szCs w:val="24"/>
              </w:rPr>
              <w:t>ЗАО"ЭКОНОМБАНК"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г</w:t>
            </w:r>
            <w:r>
              <w:rPr>
                <w:rFonts w:cs="Times New Roman"/>
                <w:color w:val="000000"/>
                <w:sz w:val="24"/>
                <w:szCs w:val="24"/>
              </w:rPr>
              <w:t>. Саратов</w:t>
            </w:r>
          </w:p>
          <w:p>
            <w:pPr>
              <w:pStyle w:val="211"/>
              <w:snapToGrid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/с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ч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30101810100000000722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ИК  046311722</w:t>
            </w:r>
          </w:p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  <w:p>
            <w:pPr>
              <w:pStyle w:val="1CStyle29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  <w:p>
            <w:pPr>
              <w:pStyle w:val="1CStyle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CStyle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/С.А. Уланова/</w:t>
            </w:r>
          </w:p>
          <w:p>
            <w:pPr>
              <w:pStyle w:val="1CStyle2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АЗЧИК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ЗАО «СПГЭС»</w:t>
            </w:r>
          </w:p>
          <w:p>
            <w:pPr>
              <w:pStyle w:val="211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Юр. адрес: </w:t>
            </w:r>
            <w:r>
              <w:rPr>
                <w:color w:val="000000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454006283, КПП 644750001</w:t>
            </w:r>
          </w:p>
          <w:p>
            <w:pPr>
              <w:pStyle w:val="211"/>
              <w:rPr/>
            </w:pPr>
            <w:r>
              <w:rPr>
                <w:color w:val="000000"/>
                <w:sz w:val="24"/>
                <w:szCs w:val="24"/>
              </w:rPr>
              <w:t>Р/</w:t>
            </w:r>
            <w:r>
              <w:rPr>
                <w:color w:val="000000"/>
                <w:sz w:val="24"/>
                <w:szCs w:val="24"/>
                <w:lang w:val="ru-RU"/>
              </w:rPr>
              <w:t>сч</w:t>
            </w:r>
            <w:r>
              <w:rPr>
                <w:color w:val="000000"/>
                <w:sz w:val="24"/>
                <w:szCs w:val="24"/>
              </w:rPr>
              <w:t xml:space="preserve"> 40702810656020101710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Сбербанк России»</w:t>
            </w:r>
          </w:p>
          <w:p>
            <w:pPr>
              <w:pStyle w:val="211"/>
              <w:rPr/>
            </w:pPr>
            <w:r>
              <w:rPr>
                <w:color w:val="000000"/>
                <w:sz w:val="24"/>
                <w:szCs w:val="24"/>
              </w:rPr>
              <w:t>К/</w:t>
            </w:r>
            <w:r>
              <w:rPr>
                <w:color w:val="000000"/>
                <w:sz w:val="24"/>
                <w:szCs w:val="24"/>
                <w:lang w:val="ru-RU"/>
              </w:rPr>
              <w:t>сч</w:t>
            </w:r>
            <w:r>
              <w:rPr>
                <w:color w:val="000000"/>
                <w:sz w:val="24"/>
                <w:szCs w:val="24"/>
              </w:rPr>
              <w:t xml:space="preserve"> 30101810500000000649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6311649, ОКПО 03300091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2640349950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___________________________/С.В. Козин/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ожение №1 к</w:t>
      </w:r>
    </w:p>
    <w:p>
      <w:pPr>
        <w:pStyle w:val="211"/>
        <w:autoSpaceDE w:val="false"/>
        <w:spacing w:lineRule="auto" w:line="360"/>
        <w:jc w:val="right"/>
        <w:rPr>
          <w:rFonts w:cs="Times New Roman"/>
        </w:rPr>
      </w:pPr>
      <w:r>
        <w:rPr>
          <w:rFonts w:cs="Times New Roman"/>
          <w:color w:val="000000"/>
          <w:sz w:val="22"/>
          <w:szCs w:val="22"/>
          <w:lang w:val="ru-RU"/>
        </w:rPr>
        <w:t>договору № ________ от «__»_________ 2014г</w:t>
      </w:r>
      <w:r>
        <w:rPr>
          <w:rFonts w:cs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цификация по догово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140"/>
        <w:gridCol w:w="1095"/>
        <w:gridCol w:w="1410"/>
        <w:gridCol w:w="2027"/>
      </w:tblGrid>
      <w:tr>
        <w:trPr>
          <w:trHeight w:val="42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шт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 (НДС не облагается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 (НДС не облагается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У, включая расходные материалы и установочный комплект "датчик+спидометр"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У, включая расходные материал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50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6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рта водителя по приказу Минтранса от 13 февраля 2013 г.  №36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8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рта предприятия по приказу Минтранса от 13 февраля 2013 г.  №36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721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/>
              <w:t>ИТОГО: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4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Style15"/>
              <w:rPr/>
            </w:pPr>
            <w:r>
              <w:rPr/>
              <w:t>Директор ООО «Фалькон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_________</w:t>
            </w:r>
            <w:r>
              <w:rPr>
                <w:rFonts w:cs="Times New Roman" w:ascii="Times New Roman" w:hAnsi="Times New Roman"/>
                <w:sz w:val="24"/>
              </w:rPr>
              <w:t>/С.А. Улан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  <w:p>
            <w:pPr>
              <w:pStyle w:val="Style15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21" w:type="dxa"/>
            <w:tcBorders/>
          </w:tcPr>
          <w:p>
            <w:pPr>
              <w:pStyle w:val="Style15"/>
              <w:rPr/>
            </w:pPr>
            <w:r>
              <w:rPr/>
              <w:t>Генеральный директор ЗАО «СПГЭС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__________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Козин/</w:t>
            </w:r>
          </w:p>
          <w:p>
            <w:pPr>
              <w:pStyle w:val="Style15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247" w:right="1417" w:gutter="0" w:header="0" w:top="709" w:footer="0" w:bottom="96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3"/>
        </w:tabs>
        <w:ind w:left="10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3"/>
        </w:tabs>
        <w:ind w:left="14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3"/>
        </w:tabs>
        <w:ind w:left="21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3"/>
        </w:tabs>
        <w:ind w:left="25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3"/>
        </w:tabs>
        <w:ind w:left="289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3"/>
        </w:tabs>
        <w:ind w:left="32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3"/>
        </w:tabs>
        <w:ind w:left="361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76" w:before="0" w:after="2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CStyle32">
    <w:name w:val="1CStyle3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9">
    <w:name w:val="1CStyle2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5">
    <w:name w:val="1CStyle3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3">
    <w:name w:val="1CStyle3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0">
    <w:name w:val="1CStyle3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">
    <w:name w:val="1CStyle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5">
    <w:name w:val="1CStyle1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7">
    <w:name w:val="1CStyle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1">
    <w:name w:val="1CStyle3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4">
    <w:name w:val="1CStyle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2">
    <w:name w:val="1CStyle1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6">
    <w:name w:val="1CStyle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8">
    <w:name w:val="1CStyle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9">
    <w:name w:val="1CStyle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4">
    <w:name w:val="1CStyle3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6">
    <w:name w:val="1CStyle3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2">
    <w:name w:val="1CStyle2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3">
    <w:name w:val="1CStyle2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4">
    <w:name w:val="1CStyle2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5">
    <w:name w:val="1CStyle2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8">
    <w:name w:val="1CStyle1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9">
    <w:name w:val="1CStyle1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0">
    <w:name w:val="1CStyle2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1">
    <w:name w:val="1CStyle2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7">
    <w:name w:val="1CStyle1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">
    <w:name w:val="1CStyle-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0">
    <w:name w:val="1CStyle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1">
    <w:name w:val="1CStyle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">
    <w:name w:val="1CStyle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6">
    <w:name w:val="1CStyle2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7">
    <w:name w:val="1CStyle2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5">
    <w:name w:val="1CStyle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8">
    <w:name w:val="1CStyle2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3">
    <w:name w:val="1CStyle1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6">
    <w:name w:val="1CStyle1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11">
    <w:name w:val="1CStyle1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4">
    <w:name w:val="1CStyle1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0">
    <w:name w:val="1CStyle1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с отступом 3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9"/>
      </w:tabs>
      <w:overflowPunct w:val="true"/>
      <w:spacing w:lineRule="auto" w:line="240" w:before="0" w:after="0"/>
      <w:jc w:val="both"/>
    </w:pPr>
    <w:rPr>
      <w:rFonts w:ascii="Times New Roman" w:hAnsi="Times New Roman" w:eastAsia="Times New Roman" w:cs="Calibri"/>
      <w:color w:val="FF0000"/>
      <w:kern w:val="2"/>
      <w:sz w:val="20"/>
      <w:szCs w:val="20"/>
      <w:lang w:val="en-US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485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13:00Z</dcterms:created>
  <dc:creator>Пользователь</dc:creator>
  <dc:description/>
  <cp:keywords/>
  <dc:language>en-US</dc:language>
  <cp:lastModifiedBy>SPGS</cp:lastModifiedBy>
  <cp:lastPrinted>2014-08-26T11:15:00Z</cp:lastPrinted>
  <dcterms:modified xsi:type="dcterms:W3CDTF">2014-08-29T12:07:00Z</dcterms:modified>
  <cp:revision>6</cp:revision>
  <dc:subject/>
  <dc:title>ДОГОВОР № 985</dc:title>
</cp:coreProperties>
</file>