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13934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на право заключения договора                                  </w:t>
            </w:r>
            <w:r>
              <w:rPr>
                <w:rFonts w:cs="Times New Roman" w:ascii="Times New Roman" w:hAnsi="Times New Roman"/>
                <w:b/>
                <w:spacing w:val="-1"/>
                <w:sz w:val="23"/>
                <w:szCs w:val="23"/>
              </w:rPr>
              <w:t xml:space="preserve">на установку контрольных устройств (тахографов) на транспортные средства                                                    и поставку карт для тахографа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29» августа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</w:t>
            </w:r>
            <w:r>
              <w:rPr>
                <w:rFonts w:cs="Times New Roman" w:ascii="Times New Roman" w:hAnsi="Times New Roman"/>
                <w:spacing w:val="-1"/>
              </w:rPr>
              <w:t>на установку контрольных устройств (тахографов) на транспортные средства и поставку карт для тахографа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9 авгус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474211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31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4 (четыр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</w:rPr>
              <w:t>Общества с ограниченной ответственностью «Фалькон»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spacing w:val="-1"/>
              </w:rPr>
              <w:t>на установку контрольных устройств (тахографов) на транспортные средства и поставку карт для тахографа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8. Начальная (максимальная) цена договора составляет 169 450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сто шестьдесят девять тысяч четыреста пятьдесят) рублей 00 копеек</w:t>
            </w:r>
            <w:r>
              <w:rPr>
                <w:rFonts w:cs="Times New Roman" w:ascii="Times New Roman" w:hAnsi="Times New Roman"/>
              </w:rPr>
              <w:t xml:space="preserve">, НДС не облагается. 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КУ производится по адресу мастерской Исполнителя: г. Саратов, ул. Буровая, д. 40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КУ с активацией, калибровкой и запуском в эксплуатацию в течение 12 (двенадцати) дней с даты оплаты  и Карты для тахографа — в течении 60 (шестидесяти) дней с даты передачи Заказчиком всех необходимых документов для изготовления карт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9.  Закупочная комиссия приняла решение: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пп.3 п. 7.11.2 Положения о закупке товаров, работ, услуг ЗАО «СПГЭС», утвержденного  Советом директоров Общества (Протокол № 1/13 от 31 января 2013 года), заключить договор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 установку контрольных устройств (тахографов) на транспортные средства и поставку карт для тахографа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ществом с ограниченной ответственностью «Фалькон»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u w:val="single"/>
              </w:rPr>
              <w:t>(ООО «Фалькон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).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Адрес: г. Саратов,                        ул. Советская, д.90/96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2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         _______________________       В. Д. Реймер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   _______________________       И.В. Шереметьев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лены Закупочной комиссии:                  _______________________      А.В. Слюсарев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      Л.Н. Васильев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Название Знак"/>
    <w:basedOn w:val="Style14"/>
    <w:qFormat/>
    <w:rPr>
      <w:rFonts w:ascii="Arial" w:hAnsi="Arial" w:eastAsia="MS Mincho;ＭＳ 明朝" w:cs="Tahoma"/>
      <w:kern w:val="2"/>
      <w:sz w:val="28"/>
      <w:szCs w:val="28"/>
    </w:rPr>
  </w:style>
  <w:style w:type="paragraph" w:styleId="Heading">
    <w:name w:val="Heading"/>
    <w:basedOn w:val="Standard"/>
    <w:next w:val="Normal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7:41:00Z</dcterms:created>
  <dc:creator>9608</dc:creator>
  <dc:description/>
  <cp:keywords/>
  <dc:language>en-US</dc:language>
  <cp:lastModifiedBy>SPGS</cp:lastModifiedBy>
  <cp:lastPrinted>2014-08-29T16:12:00Z</cp:lastPrinted>
  <dcterms:modified xsi:type="dcterms:W3CDTF">2014-08-29T12:13:00Z</dcterms:modified>
  <cp:revision>9</cp:revision>
  <dc:subject/>
  <dc:title>ПРОТОКОЛ</dc:title>
</cp:coreProperties>
</file>