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ab/>
        <w:t>«29» августа 2014 года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32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744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ка контрольных устройств (тахографов) на транспортные средства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Контрольное устройство: Тахограф "ШТРИХ-Тахо RUS" SM 10042.00.00-14 (Глонасс/GPS, GPRS/GSM модем, СКЗИ) - 9 шт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считывания карт ACS ASR38U-H1 - 1 шт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поставки товара на склад Поставщика в течение 5 (Пяти) дней с момента поступления денег на р/с Поставщика. Срок поставки может быть продлен в случае несвоевременным изготовлением и  отгрузкой товара на склад Поставщика Заводом-изготовителем. Поставщик обязан известить Покупателя о поступлении товара на свой склад.</w:t>
            </w:r>
          </w:p>
          <w:p>
            <w:pPr>
              <w:pStyle w:val="Standard"/>
              <w:rPr/>
            </w:pPr>
            <w:r>
              <w:rPr/>
              <w:t>Поставка товара производится на склад Покупателя самовывозом. Сдача-приемка Товара производится на складе Поставщика  по товарной накладно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328 940 (Триста двадцать восемь тысяч девятьсот сорок) рублей 00 копеек,  в т.ч. НДС 18%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платежным поручением по безналичному расчету или наличными деньгами в кассу Поставщика, с учётом ограничений, установленных действующим законодательство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за поставляемую продукцию Покупатель осуществляет путем перечисления 100%  предварительной оплаты на расчетный счет Поставщика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901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, поставляемого по настоящему договору, должно соответствовать требованиям сопроводительных документов и (или) установленным действующим законодательством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8-29T16:42:00Z</cp:lastPrinted>
  <dcterms:modified xsi:type="dcterms:W3CDTF">2014-08-29T12:42:00Z</dcterms:modified>
  <cp:revision>15</cp:revision>
  <dc:subject/>
  <dc:title/>
</cp:coreProperties>
</file>