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13934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    п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ставку контрольных устройств (тахографов) на 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9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spacing w:val="-1"/>
              </w:rPr>
              <w:t>на п</w:t>
            </w:r>
            <w:r>
              <w:rPr>
                <w:rFonts w:cs="Times New Roman" w:ascii="Times New Roman" w:hAnsi="Times New Roman"/>
              </w:rPr>
              <w:t xml:space="preserve">оставку контрольных устройств (тахографов) на транспортные сред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9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7446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Фалькон Плюс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pacing w:val="-1"/>
              </w:rPr>
              <w:t>на п</w:t>
            </w:r>
            <w:r>
              <w:rPr>
                <w:rFonts w:cs="Times New Roman" w:ascii="Times New Roman" w:hAnsi="Times New Roman"/>
              </w:rPr>
              <w:t>оставку контрольных устройств (тахографов) на транспортные средства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составляет 328 94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двадцать восемь тысяч девятьсот сорок) рублей 00 копеек</w:t>
            </w:r>
            <w:r>
              <w:rPr>
                <w:rFonts w:cs="Times New Roman" w:ascii="Times New Roman" w:hAnsi="Times New Roman"/>
              </w:rPr>
              <w:t xml:space="preserve">, в т.ч. НДС 18%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рок поставки товара на склад Поставщика в течение 5 (Пяти) дней с момента поступления денег на р/с Поставщика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9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п.3 п. 7.11.2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контрольных устройств (тахографов) на транспортные средст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ством с ограниченной ответственностью «Фалькон»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u w:val="single"/>
              </w:rPr>
              <w:t>(ООО «Фалькон Плюс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).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Адрес: г. Саратов, ул. Советская, д.90/9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         _______________________       В. Д. Рейм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_______________________      А.В. Слюсарев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Л.Н. Василь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азвание Знак"/>
    <w:basedOn w:val="Style14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1:00Z</dcterms:created>
  <dc:creator>9608</dc:creator>
  <dc:description/>
  <cp:keywords/>
  <dc:language>en-US</dc:language>
  <cp:lastModifiedBy>SPGS</cp:lastModifiedBy>
  <cp:lastPrinted>2014-08-29T16:43:00Z</cp:lastPrinted>
  <dcterms:modified xsi:type="dcterms:W3CDTF">2014-08-29T12:43:00Z</dcterms:modified>
  <cp:revision>10</cp:revision>
  <dc:subject/>
  <dc:title>ПРОТОКОЛ</dc:title>
</cp:coreProperties>
</file>