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97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33</w:t>
            </w:r>
            <w:r>
              <w:rPr/>
              <w:t>3</w:t>
            </w:r>
            <w:r>
              <w:rPr>
                <w:lang w:val="en-US"/>
              </w:rPr>
              <w:t>-14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1401475269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асла трансформаторного ВГ </w:t>
            </w:r>
          </w:p>
          <w:p>
            <w:pPr>
              <w:pStyle w:val="Normal"/>
              <w:rPr/>
            </w:pPr>
            <w:r>
              <w:rPr/>
              <w:t>ТУ 38.401-58-177-96 с изм. 1-5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упаковке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чка по 175 кг (нетто), в заводской упаковке, опломбированная.  Упаковка, маркировка должна соответствовать ГОСТ 151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 штук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20341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.51.3</w:t>
            </w:r>
          </w:p>
        </w:tc>
      </w:tr>
      <w:tr>
        <w:trPr>
          <w:trHeight w:val="144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0 000 (один миллион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ind w:left="-42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ind w:left="-4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количество, срок поставки, стоимость и другие условия в течение от 3 (трёх) до 8 (восьми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3 (трёх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должен быть новым, </w:t>
            </w:r>
            <w:r>
              <w:rPr/>
              <w:t xml:space="preserve">изготовленным не ранее 2014 года, </w:t>
            </w:r>
            <w:r>
              <w:rPr>
                <w:color w:val="000000"/>
              </w:rPr>
              <w:t>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язкость кинематическая  при -50ºС - не более 9  мм²/с, при -30ºС - не более 1200  мм²/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Кислотное число - не более 0.01 мг КОН/г масл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мпература вспышки в закрытом тигле – не ниже  135º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мпература застывания - не выше  минус 45º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олжно отсутствовать содержание механических примесе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ыдерживать испытание коррозионного воздействия на пластинку из меди марки М1К или М-2 по ГОСТ 859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Цвет на калориметре ЦНТ,  ед. ЦНТ  - не более 1.0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табильность против окисления по методу МЭК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Индукционный период окисления,  не менее 150 ч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табильность против окисления: а) летучей низкомолекулярной кислоты, не более 0.04  мг КОН на 1 г. масла, б) массовая доля осадка не более 0.015 %,    в) кислотное число окисленного масла не более 0.1 мг КОН на 1 г масл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Тангенс угла диэлектрических потерь при 90°С не более 0,5 %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лотность при 20°С не более 895 кг/м³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ичие у поставщика товара сертификатов и паспортов качества на момент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Обязательно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 и хранении. При поставки Товара Поставщик передает Заказчику все необходимые документы</w:t>
            </w:r>
          </w:p>
        </w:tc>
      </w:tr>
      <w:tr>
        <w:trPr>
          <w:trHeight w:val="12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Качество Товара обязательно удостоверяется Поставщиком соответствующими сертификатами соответствия, паспортом качества. Поставщик гарантирует качество Товара в течение 5 (пяти) лет с момента изготовления при соблюдении условий транспортирования и хранения</w:t>
            </w:r>
          </w:p>
        </w:tc>
      </w:tr>
      <w:tr>
        <w:trPr>
          <w:trHeight w:val="5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9.2014 года до 14:00 11.09.2014 года по адресу: г. Саратов, ул. Белоглинская, 40, каб. № 335, с 9.00 до 16.00 часов, обед с 12.00 до 13.00 часов (по рабочим дням)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9.2014 год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1.09.2014 года 14:0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2.09.2014 года 14:0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 100% оплата партии Товара по факту его поставки в течение 10 (десяти) банковских дней 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            г. Саратов, ул. Белоглинская, 40, каб. № 335                        с 01.09.2014 года до 14:00 11.09.2014 года, с 0</w:t>
            </w:r>
            <w:bookmarkStart w:id="0" w:name="_GoBack"/>
            <w:bookmarkEnd w:id="0"/>
            <w:r>
              <w:rPr>
                <w:sz w:val="23"/>
                <w:szCs w:val="23"/>
              </w:rPr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Calibri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Calibri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Calibri"/>
      <w:i/>
      <w:iCs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i/>
      <w:iCs/>
      <w:sz w:val="24"/>
      <w:szCs w:val="24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3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Подзаголовок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21">
    <w:name w:val="Дата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22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style29"/>
    <w:basedOn w:val="Style11"/>
    <w:qFormat/>
    <w:rPr/>
  </w:style>
  <w:style w:type="character" w:styleId="Fontstyle30">
    <w:name w:val="fontstyle30"/>
    <w:basedOn w:val="Style11"/>
    <w:qFormat/>
    <w:rPr/>
  </w:style>
  <w:style w:type="character" w:styleId="Fontstyle27">
    <w:name w:val="fontstyle27"/>
    <w:basedOn w:val="Style11"/>
    <w:qFormat/>
    <w:rPr/>
  </w:style>
  <w:style w:type="character" w:styleId="Fontstyle28">
    <w:name w:val="fontstyle28"/>
    <w:basedOn w:val="Style11"/>
    <w:qFormat/>
    <w:rPr/>
  </w:style>
  <w:style w:type="character" w:styleId="Style23">
    <w:name w:val="Прощание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2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11">
    <w:name w:val="Пункт Знак1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25">
    <w:name w:val="Пункт Знак"/>
    <w:basedOn w:val="Style11"/>
    <w:qFormat/>
    <w:rPr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basedOn w:val="11"/>
    <w:qFormat/>
    <w:rPr>
      <w:b/>
      <w:bCs/>
    </w:rPr>
  </w:style>
  <w:style w:type="character" w:styleId="Style26">
    <w:name w:val="Текст сноски Знак"/>
    <w:basedOn w:val="Style11"/>
    <w:qFormat/>
    <w:rPr>
      <w:rFonts w:eastAsia="Times New Roman"/>
      <w:sz w:val="20"/>
      <w:szCs w:val="20"/>
      <w:lang w:val="en-US"/>
    </w:rPr>
  </w:style>
  <w:style w:type="character" w:styleId="Style27">
    <w:name w:val="комментарий"/>
    <w:qFormat/>
    <w:rPr>
      <w:b/>
      <w:bCs/>
      <w:i/>
      <w:iCs/>
      <w:shd w:fill="auto" w:val="clear"/>
    </w:rPr>
  </w:style>
  <w:style w:type="character" w:styleId="23">
    <w:name w:val="Основной текст 2 Знак"/>
    <w:basedOn w:val="Style11"/>
    <w:qFormat/>
    <w:rPr>
      <w:rFonts w:eastAsia="Times New Roman"/>
      <w:lang w:val="en-US"/>
    </w:rPr>
  </w:style>
  <w:style w:type="character" w:styleId="Style28">
    <w:name w:val="Название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Calibri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Calibri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Calibri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Calibri"/>
      <w:sz w:val="20"/>
      <w:szCs w:val="20"/>
      <w:lang w:val="en-US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Calibri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Calibri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Calibri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Calibri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Calibri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Calibri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Calibri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Calibri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Calibri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Calibri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Calibri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Calibri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Calibri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Calibri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Calibri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Calibri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Calibri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Calibri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Calibri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Calibri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Calibri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Calibri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Calibri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Calibri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Calibri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Calibri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Calibri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Calibri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Calibri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Calibri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Calibri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Calibri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Calibri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Calibri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Calibri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Calibri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Calibri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Calibri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Calibri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Calibri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Calibri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Calibri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Calibri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Calibri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Calibri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Calibri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27:00Z</dcterms:created>
  <dc:creator>SPGS</dc:creator>
  <dc:description/>
  <cp:keywords/>
  <dc:language>en-US</dc:language>
  <cp:lastModifiedBy>SPGS</cp:lastModifiedBy>
  <cp:lastPrinted>2013-08-30T16:38:00Z</cp:lastPrinted>
  <dcterms:modified xsi:type="dcterms:W3CDTF">2014-09-01T04:27:00Z</dcterms:modified>
  <cp:revision>8</cp:revision>
  <dc:subject/>
  <dc:title>ИЗВЕЩЕНИЕ</dc:title>
</cp:coreProperties>
</file>