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договора на поставку масла трансформаторного                                              ВГ ТУ 38.401-58-177-96 с изм. 1-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«12» сентябр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масла трансформаторного ВГ ТУ 38.401-58-177-96 с изм. 1-5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 29 авгус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14 года н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475269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333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12 сентября </w:t>
      </w:r>
      <w:r>
        <w:rPr>
          <w:rFonts w:eastAsia="Calibri"/>
          <w:sz w:val="24"/>
          <w:szCs w:val="24"/>
        </w:rPr>
        <w:t>2014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2551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масла трансформаторного ВГ ТУ 38.401-58-177-96 с изм. 1-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00 000 (один миллион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, указанный в заявке, в течение    3 (трех) рабочих дней предприятия Заказчика с момента согласования сторонами соответствующей Спец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100 % оплаты партии Товара по факту его поставки в течение                       10 (десяти) банковских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                             ул. Белоглинская, 40                 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7. До указанного в извещении о проведении открытого запроса цен срока окончания подачи заявок на участие в открытом запросе цен 14:00 «11» сентября 2014 года на участие в открытом запросе цен поступило </w:t>
      </w:r>
      <w:r>
        <w:rPr>
          <w:b/>
          <w:bCs/>
          <w:sz w:val="24"/>
          <w:szCs w:val="24"/>
        </w:rPr>
        <w:t>2 (дв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масла трансформаторного ВГ ТУ 38.401-58-177-96 с изм. 1-5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атов-ойл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аратов-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0, г. Саратов, ул. Танкистов, д. 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90773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полек»                              (ООО «Тополек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21, Саратовская обл.,                            г. Энгельс, ул. М. Расковой, д.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000649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щество с ограниченной ответственностью «Саратов-ойл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с изм. 1-5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firstLine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Тополек»</w: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с изм. 1-5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атов-ойл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Саратов-ойл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полек»                              (ООО «Тополек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left"/>
        <w:outlineLvl w:val="0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11.1. 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Тополек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Тополек»)</w:t>
      </w:r>
    </w:p>
    <w:p>
      <w:pPr>
        <w:pStyle w:val="TextBodyIndent"/>
        <w:numPr>
          <w:ilvl w:val="0"/>
          <w:numId w:val="0"/>
        </w:numPr>
        <w:ind w:left="0" w:firstLine="708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413121, Саратовская обл., г. Энгельс, ул. М. Расковой, д. 1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2. 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Саратов-ойл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Саратов-ойл»)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10, г. Саратов, ул. Танкистов, д. 77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196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spacing w:lineRule="auto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И.В. Шереметье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А.В. Слюсаре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Л.Н.  Васильева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4-09-15T10:31:00Z</cp:lastPrinted>
  <dcterms:modified xsi:type="dcterms:W3CDTF">2014-09-15T06:33:00Z</dcterms:modified>
  <cp:revision>48</cp:revision>
  <dc:subject/>
  <dc:title>Закрытое акционерное общество «Саратовское предприятие городских электрических сетей»</dc:title>
</cp:coreProperties>
</file>