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01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 от существующей концевой опоры ВЛИ-0,4кВ  ТП-353 по ул. Ангарская, д. 62  до  объектов присоединения   (земельных участков)  по  адресу:      ул. Зерновая, б/н.  (64:48:030115:232) и  ул. Зерновая, б/н. (64:48:030115:223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5.09.14 года  по 15.09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ых проводов ВЛ-0,4кВ ТП-353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1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-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17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49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-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96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Замена вводов  проводом СИП-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2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45 802 (семьсот сорок пять тысяч восемьсот два) рубля 09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02T14:21:00Z</cp:lastPrinted>
  <dcterms:modified xsi:type="dcterms:W3CDTF">2014-09-02T10:22:00Z</dcterms:modified>
  <cp:revision>30</cp:revision>
  <dc:subject/>
  <dc:title/>
</cp:coreProperties>
</file>