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«___» _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демонтаж неизолированных проводов ВЛ-0,4 кВ трансформаторной подстанции № 353, расположенной по адресу: г. Саратов, ул. Ангарская, 62; 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 железобетонных  опор в количестве 18 шт.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подкоса на концевой опоре существующей ВЛИ-0,4кВ;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 линии  изолированной напряжением 0,4 кВ  проводом марки СИП-2, сечением  3х95 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1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117 метров, сечением 3х70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495 метров и сечением 3х35 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1х54,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, протяженностью 96 метров </w:t>
      </w:r>
      <w:r>
        <w:rPr>
          <w:spacing w:val="-2"/>
          <w:w w:val="102"/>
          <w:sz w:val="20"/>
          <w:szCs w:val="20"/>
          <w:vertAlign w:val="superscript"/>
        </w:rPr>
        <w:t xml:space="preserve"> </w:t>
      </w:r>
      <w:r>
        <w:rPr>
          <w:spacing w:val="-2"/>
          <w:w w:val="102"/>
          <w:sz w:val="20"/>
          <w:szCs w:val="20"/>
        </w:rPr>
        <w:t>от  существующей концевой опоры ВЛИ-0,4 кВ трансформаторной подстанции № 353, расположенной по адресу: г. Саратов, ул. Ангарская, 62 до границ земельных участков расположенных по адресу: г. Саратов, ул. Зерновая, б/н (кадастровый номер земельного участка 64:48:030115:232) и  ул. Зерновая, б/н (кадастровый номер земельного участка 64:48:030115:223)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мена вводов проводом марки СИП-4 сечением 2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, протяженностью 220 метров; 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Заказ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79-14ип  от  14.02.2014 года и № 224-14ип от 05.03.2014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745 802 (семьсот сорок пять тысяч восемьсот два) рубля 09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13 766 (сто тринадцать тысяч семьсот шестьдесят шесть) рублей 4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223 740 (двести двадцать три тысячи семьсот сорок) рублей 6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34 129 (тридцать четыре тысячи сто двадцать девять) рублей 9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сентябр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34:00Z</dcterms:created>
  <dc:creator>IgnatovaN</dc:creator>
  <dc:description/>
  <cp:keywords/>
  <dc:language>en-US</dc:language>
  <cp:lastModifiedBy>SPGS</cp:lastModifiedBy>
  <cp:lastPrinted>2014-08-20T10:00:00Z</cp:lastPrinted>
  <dcterms:modified xsi:type="dcterms:W3CDTF">2014-09-02T09:19:00Z</dcterms:modified>
  <cp:revision>37</cp:revision>
  <dc:subject/>
  <dc:title>Договор купли-продажи оборудования</dc:title>
</cp:coreProperties>
</file>