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right="7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79-14ип от 14.02.2014 года и №224-14ип  от  05.03.2014 года.   ТУ  № 750-2 от  14.02.2014 года и №1058-2 от  05.03.2014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расположение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 от существующей концевой опоры ВЛИ-0,4кВ  ТП-353 по ул. Ангарская, д. 62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ов присоединения   (земельных участков)  по  адресу: г. Саратов, ул. Зерновая, б/н.  (64:48:030115:232) и  ул. Зерновая, б/н. (64:48:030115:223). 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, новое строитель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неизолированных проводов ВЛ-0,4кВ ТП-353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Установка опор 18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-2 3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 117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провода СИП-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 495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Монтаж провода СИП-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 96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6. Замена вводов  проводом СИП-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220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7. 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5.09.2014 года по 15.09.2014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-0,4кВ ТП-353 по адресу г. Саратов, ул. Ангарская и строительство ВЛИ-0,4кВ до  объектов присоединения   (земельных участков)  по  адресу: г. Саратов, ул. Зерновая, б/н.   (шифр 06-14-75 ЭС)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 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Персонал должен иметь группы по электробезопасности в соответствии с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7:35:00Z</dcterms:created>
  <dc:creator>Verbickii Maksim Vladimirovich</dc:creator>
  <dc:description/>
  <cp:keywords/>
  <dc:language>en-US</dc:language>
  <cp:lastModifiedBy>SPGS</cp:lastModifiedBy>
  <cp:lastPrinted>2014-07-22T14:50:00Z</cp:lastPrinted>
  <dcterms:modified xsi:type="dcterms:W3CDTF">2014-09-02T05:46:00Z</dcterms:modified>
  <cp:revision>5</cp:revision>
  <dc:subject/>
  <dc:title>Приложение № 1</dc:title>
</cp:coreProperties>
</file>