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803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 от  опоры ВЛИ-0,4кВ   ТП-563  до  объекта присоединения   (земельного участка)  по  адресу: ул. Городская,б/н (64:48:030106:0168), ул. 1-я Гусёлка, б/н (64:48:030106:1999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5.09.14 года  по 20.09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в количестве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-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5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8 416 (сто тридцать восемь тысяч четыреста шестнадцать) рублей 57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2T14:42:00Z</cp:lastPrinted>
  <dcterms:modified xsi:type="dcterms:W3CDTF">2014-09-02T10:42:00Z</dcterms:modified>
  <cp:revision>31</cp:revision>
  <dc:subject/>
  <dc:title/>
</cp:coreProperties>
</file>