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«__» 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железобетонных  опор в количестве 2 шт.;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 линии  изолированной напряжением 0,4 кВ  проводом марки СИП-2, сечением  3х70мм</w:t>
      </w:r>
      <w:r>
        <w:rPr>
          <w:spacing w:val="-2"/>
          <w:w w:val="102"/>
          <w:sz w:val="20"/>
          <w:szCs w:val="20"/>
          <w:vertAlign w:val="superscript"/>
        </w:rPr>
        <w:t>2 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55 метров от  опоры ВЛИ-0,4 кВ трансформаторной подстанции № 563, расположенной по адресу: г. Саратов, ул. Городская,  пос. Семхоз в Кировском районе до границ земельных участков расположенных по адресу: г. Саратов, ул. Городская, б/н (кадастровый номер земельного участка 64:48:030106:0168) и  ул. 1-я Гусёлка, б/н (кадастровый номер земельного участка 64:48:030106:1999);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Заказ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288-14ип  от  17.03.2014 года и № 292-14ип от 17.03.2014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38 416 (сто тридцать восемь тысяч четыреста шестнадцать) рублей 5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1 114 (двадцать одна тысяча сто четырнадцать) рублей 3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41 524 (сорок одна тысяча пятьсот двадцать четыре) рубля 9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6 334 (шесть тысяч триста тридцать четыре) рубля 3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сентябр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4:00Z</dcterms:created>
  <dc:creator>IgnatovaN</dc:creator>
  <dc:description/>
  <cp:keywords/>
  <dc:language>en-US</dc:language>
  <cp:lastModifiedBy>SPGS</cp:lastModifiedBy>
  <cp:lastPrinted>2014-08-20T10:00:00Z</cp:lastPrinted>
  <dcterms:modified xsi:type="dcterms:W3CDTF">2014-09-02T09:04:00Z</dcterms:modified>
  <cp:revision>37</cp:revision>
  <dc:subject/>
  <dc:title>Договор купли-продажи оборудования</dc:title>
</cp:coreProperties>
</file>