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строительно-монтаж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«02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2 сентябр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80327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строительно-монтаж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38 416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тридцать восемь тысяч четыреста шестнадцать) рублей 57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05 сентября 2014 г. по 20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строительно-монтаж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9-02T14:43:00Z</cp:lastPrinted>
  <dcterms:modified xsi:type="dcterms:W3CDTF">2014-09-02T10:43:00Z</dcterms:modified>
  <cp:revision>58</cp:revision>
  <dc:subject/>
  <dc:title>ПРОТОКОЛ</dc:title>
</cp:coreProperties>
</file>