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6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804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ШРС по адресу: г. Саратов, ул. Рабочая, д.53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ВЛИ-0,4 кВ от ТП-254, расположенной по адресу:  ул. Ульяновская угол ул. Чапаева,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ого ШРС.</w:t>
            </w:r>
          </w:p>
          <w:p>
            <w:pPr>
              <w:pStyle w:val="Standard"/>
              <w:rPr/>
            </w:pPr>
            <w:r>
              <w:rPr/>
              <w:t>- КЛ-0,4 кВ от устанавливаемого ШРС до рубильника по ул. Рабочая, д.53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03.09.14 года  по 31.10.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ШРС-1-51 У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Установка опоры в количестве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-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+1х95мм2 протяженностью 1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5. Прокладка   КЛ-0,4 к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ШРС до рубильника на жилом доме №53 по </w:t>
            </w:r>
          </w:p>
          <w:p>
            <w:pPr>
              <w:pStyle w:val="Normal"/>
              <w:shd w:fill="FFFFFF" w:val="clear"/>
              <w:ind w:left="3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ВГ-1-4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10,5 метров и АВВГ-1-       4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28,5 метров.</w:t>
            </w:r>
          </w:p>
          <w:p>
            <w:pPr>
              <w:pStyle w:val="Normal"/>
              <w:shd w:fill="FFFFFF" w:val="clear"/>
              <w:ind w:left="399" w:hanging="399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Перезаводка в новый ШРС существующих кабелей 0,4 кВ из рубильника на фасаде жилого дома №53 по ул. Рабоча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41 636 (триста сорок одна тысяча шестьсот тридцать шесть) рублей 95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9-02T15:01:00Z</cp:lastPrinted>
  <dcterms:modified xsi:type="dcterms:W3CDTF">2014-09-02T11:01:00Z</dcterms:modified>
  <cp:revision>35</cp:revision>
  <dc:subject/>
  <dc:title/>
</cp:coreProperties>
</file>