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установка шкафа распределительного силового-1-51 УЗ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 опоры в количестве 1 шт.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9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т  ВЛИ-0,4 кВ  трансформаторной подстанции № 254, расположенной  по адресу:  г. Саратов,  ул. Ульяновская угол ул. Чапаева до установленного шкафа распеределительного силового по адресу: г. Саратов, ул. Рабочая,53, общей  протяженностью 120 метро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 кВ кабелем марки ВВГ-1 сечением 4х50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0,5 метров и кабелем АВВГ-1 сечением 4х16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протяженностью 28,5 метров от шкафа распеределительного силового до рубильника на жилом доме №53 по ул. Рабочая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зка в новый ШРС существующих кабелей 0,4 кВ из рубильника на фасаде жилого дома №53 по ул. Рабочая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0940-12ип  от  28.08.201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41 636 (триста сорок одна тысяча шестьсот тридцать шесть) рублей 9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2 114 (пятьдесят две тысячи сто четырнадцать) рублей  1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02 491 (сто две тысячи четыреста девяносто один) рубль 0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 634 ( пятнадцать тысяч шестьсот тридцать четыре) рубля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3T09:24:00Z</cp:lastPrinted>
  <dcterms:modified xsi:type="dcterms:W3CDTF">2014-09-02T10:02:00Z</dcterms:modified>
  <cp:revision>44</cp:revision>
  <dc:subject/>
  <dc:title>Договор купли-продажи оборудования</dc:title>
</cp:coreProperties>
</file>