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3» сен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37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48285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- Новая КТП по адресу: СНТ «3-й Северный СЭПО «Вишенка».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- 2 КЛ-10кВ от новой КТП до соединения с КЛ-10кВ направления «РП-Вышивка – ТП-1600».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- 2 КЛ-1кВ от новой КТП на пунктовую опору ВЛИ-0,4кВ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ВЛИ-0,4кВ от новой КТП до объектов присоединения (земельных участков) расположенных по адресу: СНТ «3 Северный СЭПО «Вишенка»,                   уч.  № 84 (64:48:040425:148), уч. № 91 (64:48:040425:1456), уч. № 102 (64:48:040425:1405), уч. № 87 (64:48:040425:1406), уч. № 96 (64:48:040425:197), уч. № 98 (64:48:040425:1404), уч. № 83 (64:48:040425:1407)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 xml:space="preserve">С 05.09.2014 года по 14.11.2014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КТП-400/10/0,4 с трансформатором ТМГ-250/10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Прокладка 2-х КЛ-10кВ от новой КТП до соединения с КЛ-10кВ направления «РП-Вышивка – ТП-1600», протяженностью ориентировочно 2х230м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Установка опор в количестве 19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провода СИП-2 3х12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3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Монтаж провода СИП-2 3х3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15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6.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7. Прокладка 2-х КЛ-0,4кВ (кабельные вывода) от новой КТП до пунктовой опоры, протяженностью ориентировочно 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 260 163 (Три миллиона двести шестьдесят тысяч сто шестьдесят три) рубля 55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5-05T10:28:00Z</cp:lastPrinted>
  <dcterms:modified xsi:type="dcterms:W3CDTF">2014-09-03T07:21:00Z</dcterms:modified>
  <cp:revision>30</cp:revision>
  <dc:subject/>
  <dc:title/>
</cp:coreProperties>
</file>