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618-13ип от 14.06.13 года, ТУ № 3491 от 14.06.2013 года; № 611-13ип от 14.06.13 года, ТУ № 3493 от 14.06.2013 года; № 626-13ип от 17.06.13 года, ТУ № 3559 от 17.06.2013 года; № 627-13ип от 17.06.13 года, ТУ № 3558 от 17.06.2013 года; № 612-13ип от 14.06.13 года, ТУ № 3492 от 14.06.2013 года; № 712-13ип от 20.06.13 года, ТУ № 3652 от 20.06.2013 года; № 741-13ип от 24.06.13 года, ТУ № 3718 от 24.06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ая КТП по адресу: г. Саратов, СНТ «3-й Северный СЭПО «Вишенка»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-10кВ от новой КТП до соединения с КЛ-10кВ направления «РП-Вышивка – ТП-1600»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-1кВ от новой КТП на пунктовую опору ВЛИ-0,4кВ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новой КТП до объектов присоединения (земельных участков) расположенных по адресу г. Саратов, СНТ «3 Северный СЭПО «Вишенка», уч.  № 84 (64:48:040425:148), уч. № 91 (64:48:040425:1456), уч. № 102 (64:48:040425:1405), уч. № 87 (64:48:040425:1406), уч. № 96 (64:48:040425:197), уч. № 98 (64:48:040425:1404), уч. № 83 (64:48:040425:1407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КТП-400/10/0,4 с трансформатором ТМГ-250/1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Прокладка 2-х КЛ-10кВ от новой КТП до соединения с КЛ-10кВ направления «РП-Вышивка – ТП-1600», протяженностью ориентировочно 2х230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Установка опор в количестве 19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-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3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-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1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 Прокладка 2-х КЛ-0,4кВ (кабельные вывода) от новой КТП до пунктовой опоры, протяженностью ориентировочно 2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x</w:t>
            </w:r>
            <w:r>
              <w:rPr>
                <w:spacing w:val="-2"/>
                <w:w w:val="102"/>
                <w:sz w:val="20"/>
                <w:szCs w:val="20"/>
              </w:rPr>
              <w:t>2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05.09.2014 года по 14.11.2014 года.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установку КТП по адресу г. Саратов, СНТ «3-й Северный СЭПО «Вишенка», прокладку 2 КЛ-10кВ от новой КТП до соединения с КЛ-10кВ направления «РП-Вышивка – ТП-1600», строительство ВЛИ-0,4кВ и прокладку КЛ-0,4кВ (кабельного вывода). (шифр 30-11-13-1 ЭС, 30-11-13-2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6:08:00Z</dcterms:created>
  <dc:creator>Verbickii Maksim Vladimirovich</dc:creator>
  <dc:description/>
  <cp:keywords/>
  <dc:language>en-US</dc:language>
  <cp:lastModifiedBy>SPGS</cp:lastModifiedBy>
  <cp:lastPrinted>2014-08-25T11:20:00Z</cp:lastPrinted>
  <dcterms:modified xsi:type="dcterms:W3CDTF">2014-09-02T13:27:00Z</dcterms:modified>
  <cp:revision>17</cp:revision>
  <dc:subject/>
  <dc:title>Приложение № 1</dc:title>
</cp:coreProperties>
</file>