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425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омплектной трансформаторной подстанции-400/10/0,4 с трансформатором ТМГ-250/10 по адресу: г. Саратов, СНТ «3-й Северный СЭПО «Вишенка»;</w:t>
      </w:r>
    </w:p>
    <w:p>
      <w:pPr>
        <w:pStyle w:val="Normal"/>
        <w:numPr>
          <w:ilvl w:val="0"/>
          <w:numId w:val="3"/>
        </w:numPr>
        <w:ind w:left="425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линий – 10 кВ от новой комплектной трансформаторной подстанции, расположенной по адресу: г. Саратов, СНТ «3-й Северный СЭПО «Вишенка» до соединения с кабельной линией -10 кВ направления «РП-Вишенка – ТП-1600», протяженностью 230 метров каждая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в количестве 19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напряжением 0,4кВ проводом марки СИП-2, сечением 3х120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енностью 350 метров и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50 метров от новой комплектной трансформаторной подстанции, расположенной по адресу: г. Саратов, СНТ «3-й Северный СЭПО «Вишенка» до границ земельных участков, расположенных по адресу: г. Саратов, СНТ «3-й Северный СЭПО «Вишенка», участок № 84 с кадастровым номером 64:48:040425:148, участок № 91 с кадастровым номером 64:48:040425:1456, участок № 102 с кадастровым номером 64:48:040425:1405, участок № 87 с кадастровым номером 64:48:040425:1406, участок № 96 с кадастровым номером 64:48:040425:197, участок № 98 с кадастровым номером 64:48:040425:1404, участок № 83 с кадастровым номером 64:48:040425:1407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линий – 1 кВ (кабельные вывода) от  новой комплектной трансформаторной подстанции, расположенной по адресу: г. Саратов, СНТ «3-й Северный СЭПО «Вишенка» до пунктовой опоры, протяженностью 25 метров кажда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618-13ип  от  14.06.2013 года, № 611-13ип от 14.06.2013 года, № 626-13ип от 17.06.2013 года, № 627-13ип от 17.06.2013 года, № 612-13ип от 14.06.2013 года, № 712-13ип от 20.06.2013 года и № 741-13ип от 24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260 163 (Три миллиона двести шестьдесят тысяч сто шестьдесят три) рубля 5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97 313 (Четыреста девяносто семь тысяч триста тринадцать) рублей 0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78 049 (Девятьсот семьдесят восемь тысяч сорок девят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9 193 (Сто сорок девять тысяч сто девяносто три) рубля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7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8-25T14:04:00Z</cp:lastPrinted>
  <dcterms:modified xsi:type="dcterms:W3CDTF">2014-09-02T13:40:00Z</dcterms:modified>
  <cp:revision>38</cp:revision>
  <dc:subject/>
  <dc:title>Договор купли-продажи оборудования</dc:title>
</cp:coreProperties>
</file>