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3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3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8285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3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 260 163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 миллиона двести шестьдесят тысяч сто шестьдесят три) рубля 55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5 сентября 2014 г. по 14 но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9-03T11:22:00Z</cp:lastPrinted>
  <dcterms:modified xsi:type="dcterms:W3CDTF">2014-09-03T07:22:00Z</dcterms:modified>
  <cp:revision>60</cp:revision>
  <dc:subject/>
  <dc:title>ПРОТОКОЛ</dc:title>
</cp:coreProperties>
</file>