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29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38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48300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-1203, расположенная по адресу: ул. Наумовская, 21/29.                        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трансформаторов, шин, вводных и секционного руб., четырёх линейных руб. РПС-4, РВз-10 (на Т-1 и Т-2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Ремонт полов с заменой направляющих в камерах тр-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Установка жалюзийных решёток в дверных полотнах камер тр-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трансформаторов ТСГЛ-1000/10 – 2шт, шин, вводных и секционного руб., четырёх линейных руб.- РЕ-19-37,  ВНА-10 -  2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2.5. Монтаж панелей ЩО-70-1-04 У3 – 2 шт. с шинным мостом на 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>сш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17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3 897 536 (три миллиона восемьсот девяносто семь тысяч пятьсот тридцать шес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6.10.2014 г. по 10.11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4.09.2014 года до 10:00 26.09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09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9.20</w:t>
            </w:r>
            <w:r>
              <w:rPr>
                <w:rFonts w:eastAsia="Calibri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0.09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10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9-03T07:03:00Z</cp:lastPrinted>
  <dcterms:modified xsi:type="dcterms:W3CDTF">2014-09-03T07:52:00Z</dcterms:modified>
  <cp:revision>69</cp:revision>
  <dc:subject/>
  <dc:title>ИЗВЕЩЕНИЕ</dc:title>
</cp:coreProperties>
</file>