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</w:t>
      </w:r>
      <w:r>
        <w:rPr>
          <w:spacing w:val="-2"/>
          <w:w w:val="102"/>
        </w:rPr>
        <w:t>реконструкция трансформаторной подстанции № 1203, расположенной по адресу: г. Саратов, ул. Наумовская, 21/29, а именно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демонтаж трансформаторов, шин, вводных и секционного рубильников, четырех линейных рубильников РПС-4, РВз-10 (на Т-1 и Т-2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ремонт полов с заменой направляющих в камерах трансформаторов;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установка жалюзийных решеток в дверных полотнах камер трансформатор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трансформаторов ТСГЛ-1000/10 в количестве 2 штук, шин, вводных и секционного рубильников, четырех линейных рубильников – РЕ-19-37, ВНА-10 в количестве 2 штук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монтаж двух панелей ЩО-70-1-04 УЗ с шинным мостом на </w:t>
      </w:r>
      <w:r>
        <w:rPr>
          <w:spacing w:val="-2"/>
          <w:w w:val="102"/>
          <w:lang w:val="en-US"/>
        </w:rPr>
        <w:t>I</w:t>
      </w:r>
      <w:r>
        <w:rPr>
          <w:spacing w:val="-2"/>
          <w:w w:val="102"/>
        </w:rPr>
        <w:t>сш.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931–13тн от 12.08.2013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Договор технологического присоединения к электрическим сетям № 931–13тн от 12.08.2013 года.  ТУ № 2400  от  15.05.2014 года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расположения объек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П-1203 по адресу: г. Саратов, ул. Наумовская,21/29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оста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1. Демонтаж трансформаторов, шин, вводных и секционного руб., четырёх линейных руб. РПС-4, РВз-10 (на Т-1 и Т-2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2. Ремонт полов с заменой направляющих в камерах тр-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3. Установка жалюзийных решёток в дверных полотнах камер тр-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4. Монтаж трансформаторов ТСГЛ-1000/10 – 2шт, шин, вводных и секционного руб., четырёх линейных руб.- РЕ-19-37,  ВНА-10 - 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2.5. Монтаж панелей ЩО-70-1-04 У3 – 2 шт. с шинным мостом на </w:t>
            </w:r>
            <w:r>
              <w:rPr>
                <w:spacing w:val="-2"/>
                <w:w w:val="102"/>
                <w:sz w:val="19"/>
                <w:szCs w:val="19"/>
                <w:lang w:val="en-US" w:eastAsia="ru-RU"/>
              </w:rPr>
              <w:t>I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ш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  <w:lang w:eastAsia="ru-RU"/>
              </w:rPr>
              <w:t xml:space="preserve">С «__» __________ 2014 года по «__» ______________ 2014 года. 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оект на замену трансформаторов и монтаж панелей ЩО-70 в ТП-1203 по адресу: г Саратов, ул. Наумовская,21/29.</w:t>
            </w:r>
            <w:r>
              <w:rPr>
                <w:sz w:val="19"/>
                <w:szCs w:val="19"/>
                <w:lang w:eastAsia="ru-RU"/>
              </w:rPr>
              <w:t xml:space="preserve">  (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Шифр 06-14-70 ЭС)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ерсонал должен иметь группы по электробезопасности в соответствии с 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ведению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9"/>
                <w:szCs w:val="19"/>
                <w:lang w:eastAsia="ru-RU"/>
              </w:rPr>
            </w:pPr>
            <w:r>
              <w:rPr>
                <w:kern w:val="2"/>
                <w:sz w:val="19"/>
                <w:szCs w:val="19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объ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9"/>
          <w:szCs w:val="19"/>
          <w:lang w:eastAsia="ru-RU"/>
        </w:rPr>
      </w:pPr>
      <w:r>
        <w:rPr>
          <w:kern w:val="2"/>
          <w:sz w:val="19"/>
          <w:szCs w:val="19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на трансформаторов ТМ-400/10 на ТСГЛ-1000-10/0,4  кВ в ТП-1203 по адресу:                                           г. Саратов, Наумовская, д. 21/29 угол Алексеевско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1"/>
        <w:gridCol w:w="2759"/>
        <w:gridCol w:w="703"/>
        <w:gridCol w:w="706"/>
        <w:gridCol w:w="90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9" w:hRule="atLeast"/>
        </w:trPr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Замена оборудования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илового трансформатора ТМ-400/10 на ТСГЛ-1000/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абельных перемычек на перемычки кабелем АСБл-10 3х95 мм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нцевой муфты 3КВТп-10- /70-120/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едохранителей в РУ-10 кВ на ПКТ 103-10-80-20УЗ с ПК держателя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 РУ-10 кВ разъединителей РВз-10/630 на выключатели нагрузки ВНА-10/630-20 зпЗУ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 в РУ-0,4 кВ панелей ЩО-70:                                                панель ЩО-70-1-04 УЗ  - 2 шт;                                             </w:t>
            </w:r>
          </w:p>
          <w:p>
            <w:pPr>
              <w:pStyle w:val="Normal"/>
              <w:rPr/>
            </w:pPr>
            <w:r>
              <w:rPr/>
              <w:t>панель ЩО-70-1-95 УЗ  - 3 шт;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шинного моста ШМ  L=1000 м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 РУ-0,4 кВ рубильников на РЕ-19-37/4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 РУ-0,4 кВ рубильников на РЕ-19-43/16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едохранителей в РУ-10 кВ на ПКТ 103-10-80-20УЗ с ПК держателя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новка оборудования шинами:                                               </w:t>
            </w:r>
          </w:p>
          <w:p>
            <w:pPr>
              <w:pStyle w:val="Normal"/>
              <w:rPr/>
            </w:pPr>
            <w:r>
              <w:rPr/>
              <w:t>шина алюминиевая АД 60х6   -10 м;                                                     шина медная М1 100х10         - 90 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заземления из полосовой стали 40х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" w:hRule="atLeast"/>
        </w:trPr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Замена направляющих</w:t>
            </w:r>
          </w:p>
        </w:tc>
      </w:tr>
      <w:tr>
        <w:trPr>
          <w:trHeight w:val="1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правляющих под трансформатор швеллер № 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" w:hRule="atLeast"/>
        </w:trPr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етонных основа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слоев песча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3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слоев щебеноч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3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бетонных толщиной 130 м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2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верхности полов к окраске и окраска пол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ирпичной кладки приям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3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ка стен приямков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3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жалюзийных решеток Ж-2  в дверных полотнах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6" w:hRule="atLeast"/>
        </w:trPr>
        <w:tc>
          <w:tcPr>
            <w:tcW w:w="50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9-03T03:14:00Z</dcterms:modified>
  <cp:revision>33</cp:revision>
  <dc:subject/>
  <dc:title>Договор купли-продажи оборудования</dc:title>
</cp:coreProperties>
</file>