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«30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3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483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38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3 897 536 (три миллиона восемьсот девяносто семь тысяч пятьсот тридцать шес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6 сентяб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845 778,7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6 октяб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но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SPGS</cp:lastModifiedBy>
  <cp:lastPrinted>2014-09-17T10:25:00Z</cp:lastPrinted>
  <dcterms:modified xsi:type="dcterms:W3CDTF">2014-10-01T05:58:00Z</dcterms:modified>
  <cp:revision>27</cp:revision>
  <dc:subject/>
  <dc:title>Протокол № 2</dc:title>
</cp:coreProperties>
</file>