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«26» сентябр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3 сентябр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483006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38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26 сентябр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483006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38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председателем комиссии Реймером В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6 сентября 2014 года в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55 от 26.09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7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/7 от 25.08.2014 г. - на 4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8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5.09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94 (ста девяноста четы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483006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38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6 сентября 2014 года в 10 часов 19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9-17T15:59:00Z</cp:lastPrinted>
  <dcterms:modified xsi:type="dcterms:W3CDTF">2014-09-29T07:54:00Z</dcterms:modified>
  <cp:revision>26</cp:revision>
  <dc:subject/>
  <dc:title>Протокол № 1</dc:title>
</cp:coreProperties>
</file>