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3» сен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9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83090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И-0,4кВ от  концевой опоры ВЛИ-0,4кВ ТП-225 до объекта присоединения (земельного участка) расположенного по адресу: Новосоколовогорский жилой район, уч.  64 (64:48:010113:178)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 xml:space="preserve">С 05.09.14 года  по 15.09.14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ить подкос к существующей опоре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Установка опор 16шт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-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 492 метра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29 026 (шестьсот двадцать девять  тысяч двадцать шесть) рублей 99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9-03T12:11:00Z</cp:lastPrinted>
  <dcterms:modified xsi:type="dcterms:W3CDTF">2014-09-03T08:11:00Z</dcterms:modified>
  <cp:revision>35</cp:revision>
  <dc:subject/>
  <dc:title/>
</cp:coreProperties>
</file>