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установка подкоса  к существующей опоре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 опор в количестве 16 шт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ВЛИ-0,4 кВ  трансформаторной подстанции № 225, расположенной  по адресу:  г. Саратов,  ул. </w:t>
      </w:r>
      <w:r>
        <w:rPr>
          <w:color w:val="000000"/>
          <w:sz w:val="20"/>
          <w:szCs w:val="20"/>
          <w:lang w:eastAsia="ru-RU"/>
        </w:rPr>
        <w:t>Камчатская угол ул. Порхоменко</w:t>
      </w:r>
      <w:r>
        <w:rPr>
          <w:spacing w:val="-2"/>
          <w:w w:val="102"/>
          <w:sz w:val="20"/>
          <w:szCs w:val="20"/>
        </w:rPr>
        <w:t xml:space="preserve">  до границ земельного участка с кадастровым номером 64:48:010113:178, расположенном по адресу:  г. Саратов, Новосоколовогорский жилой район, уч. 64, общей  протяженностью 492 метра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492-13ип  от  30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29 026 (шестьсот двадцать девять  тысяч двадцать шесть) рублей 9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5 953 (девяносто пять тысяч девятьсот пятьдесят три) рубля  2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88 708 (сто восемьдесят восемь тысяч семьсот восемь) рублей 1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8 785 (двадцать восемь тысяч семьсот восемьдесят пять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9-03T05:27:00Z</dcterms:modified>
  <cp:revision>36</cp:revision>
  <dc:subject/>
  <dc:title>Договор купли-продажи оборудования</dc:title>
</cp:coreProperties>
</file>