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92 – 13ип от 30.12.2013 года.  ТУ № 8001  от  30.12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 концевой опоры ВЛИ-0,4кВ ТП-225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            (земельного участка) расположенного по адресу: г. Саратов, Новосоколовогорский жилой район, уч.  64 (64:48:010113:178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ить подкос к существующей опор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16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492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9.2014 года по 15.09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225 по  адресу: г. Саратов, Новосоколовогорский жр, ул. 4-я Прудовая.   (шифр 06-14-76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46:00Z</dcterms:created>
  <dc:creator>Verbickii Maksim Vladimirovich</dc:creator>
  <dc:description/>
  <cp:keywords/>
  <dc:language>en-US</dc:language>
  <cp:lastModifiedBy>SPGS</cp:lastModifiedBy>
  <cp:lastPrinted>2014-07-22T14:50:00Z</cp:lastPrinted>
  <dcterms:modified xsi:type="dcterms:W3CDTF">2014-09-03T04:31:00Z</dcterms:modified>
  <cp:revision>5</cp:revision>
  <dc:subject/>
  <dc:title>Приложение № 1</dc:title>
</cp:coreProperties>
</file>