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3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3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8309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3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629 02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шестьсот двадцать девять тысяч двадцать шесть) рублей 9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5 сентября 2014 г. по 15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9-03T12:12:00Z</cp:lastPrinted>
  <dcterms:modified xsi:type="dcterms:W3CDTF">2014-09-03T08:12:00Z</dcterms:modified>
  <cp:revision>62</cp:revision>
  <dc:subject/>
  <dc:title>ПРОТОКОЛ</dc:title>
</cp:coreProperties>
</file>