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039"/>
        <w:gridCol w:w="6083"/>
      </w:tblGrid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4-14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72087  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кВ от ВЛИ-0,4кВ ТП-833  до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ъекта присоединения        (земельного участка), расположенного  по  адресу:                       СНТ «Дружба-89», участок 57 (64:48:040403:79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1кВ от ТП-833 до пунктовой опоры (кабельный вывод).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ированных работ</w:t>
            </w:r>
          </w:p>
        </w:tc>
        <w:tc>
          <w:tcPr>
            <w:tcW w:w="608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Проектирование трассы ЛЭП (ВЛИ-0,4кВ от ВЛИ-0,4кВ  ТП-833  до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ъекта присоединения  (земельного участка), расположенного  по  адресу: г. Саратов, СНТ «Дружба-89», участок 57 (64:48:040403:79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трассы КЛ-1кВ от ТП-833 до пунктовой опор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проекта в установленном порядке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>
          <w:trHeight w:val="481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31 530 (сто тридцать одна тысяча пятьсот тридцать) рублей 68 копеек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08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С 10.02.2014 года по 17.03.2014 года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  <w:color w:val="000000"/>
                </w:rPr>
                <w:t>www.spgs.ru</w:t>
              </w:r>
            </w:hyperlink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2-06T14:30:00Z</cp:lastPrinted>
  <dcterms:modified xsi:type="dcterms:W3CDTF">2014-02-06T13:42:00Z</dcterms:modified>
  <cp:revision>16</cp:revision>
  <dc:subject/>
  <dc:title>ИЗВЕЩЕНИЕ</dc:title>
</cp:coreProperties>
</file>